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NOUNCING PRECINCT WALKER 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Precinct Walker 2.3 from Netcom.com.  W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have any problems.  If you did there are a number of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that will be discussed below, and as always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s, gripes, complaints, comments, suggestions, and/or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us at profile@netcom.com, or call us at 415-512-9660.  We re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spond to user requests and suggestions.  Thus,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another release is scheduled for some tim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minder Of Precinct Walke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remember what this is all about;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of Precinct Walker version 2.3, a DOS Shareware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volunteers to "walk" a precinct by telephone.  Precinct Walk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millions of home computers available to help orga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's supporters, get absentee ballot applications out, raise 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 other volunteers, collect information and get out the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duct and the requested single user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, but users can download the entire working program for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is tool will be useful to them.  They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need in order to make this decision.  Precinct Walker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voters for any candidate or cause.  Huge volume dis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y campaign or cause wishing to purchase multipl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is that this program will be used by campaigns across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pay for it or not, to organize the grassroots that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etic and cynical than usual.  Democrats have historic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nct organizations to get out their voters.  This program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w technology to automate grass roots organizi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raising, voter identification, distribution of applications for abse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ts, and get out the vot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fully, many users have written us email, called us, etc. a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asked probing questions.  As a result of this we have mad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in Walker, and we have mo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nct Walker 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cript windows have been added to help lead the volunte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of a telephone call no matter what the voter may respo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an be customized for each individual campaign or cause. 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customize thes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ility is provided to eliminate the display of these script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olunteers who would prefer not to see them. 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develop a customized script so they can learn what languag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does not.  But there are people who don't want this assist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way of turn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unction has been improved to include producing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and supporters.  Error messages have been increased so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re are no records that meet the criteria set, a friend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.  We found that some people were surprised wh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o anything after they asked for a list of contributors and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n thei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has been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nct Walker 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release like the previous one, is designed to respon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needs, wants and suggestions.  We encourage ANY us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y email, phone, fax, card or letter with any ideas you may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ways to distribute it.  We would appreciate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who are registered and from those who are not.  Maybe if we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of the things that you suggest you still won't bu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ill have a bett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been having some trouble with the delete function.  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deletion, but the actual deletion is done by a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to provide as many protections to the user as possibl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accidentally make the names go away.  Maybe we went over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acility flags the records, after prompting for an assu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ally wants this record deleted, and the record will disapp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cerned that precautions be taken, depending on the size an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that no one is able to "accidentally on purpose" remove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will produce a list of the "deleted records" and the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in other words mad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form letter creation function.  We had assume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do this through their fancy word processor.  We also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unction would be done at a centralized location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nteer to send a form letter to any individual or group of vo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.  The primary function of this is to send letters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, those who have said they would give, and to send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terested in volunteering, or supporters interested in voting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to co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lans for future releases are to add as much of the following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ble to add and test.  Users are having a hard enough tim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ies of the Information Highway to have to put up with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know any way that we can get this program given away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please let us know.  We would love to get this out to campa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tes provide their lists of registered voters in all cap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lists like DMV lists of car owners o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will allow the user to change these records to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ed on whether the letter is proceed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iles.  We added an import function in the last releas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or need a mile.  We are adding facilities to import mo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.  This is not trivial.  See the document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MP.doc for how we handle importing files currently. 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lot more robust and deal with the import of othe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our desire to replace walking the precinct by foot with wal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some users want to walk it by foot. So we will produce walk ord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, for those of you who haven't walked a precinct, lists of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treet divided into even and odd and both of these in order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alk up one side and down the other.  As we have stated befo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areas this isn't working we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eveloping a fax in response form to be used for election day GO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ould work is that the volunteer would be given a set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polls to determine who had voted, and therefore who ha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would mark off the voters who had voted and fax this into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re this fax would be automatically interpreted by a compu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 and the centralized data base would be updated.  Since we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r said they would vote, we know who appears to be a no sh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uld then be sent out to volunteers again by computer and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call these people.  If the volunteer calling earlier go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is becomes a very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acilities built into Walker to allow voters to keep track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voter.  For instance; their birthday, their cat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ldren, etc. etc. We want the volunteer to be like the old WARD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fter all the CyberW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k235.exe and wlk235.zip will be available for downloa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netcom.com in the /pub/pro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eff.org in the /pub/EFF/Issues/Activism/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.oakland.edu in the /pub/msdos/data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k235.exe and wlk235.zip are also available at Compuserve, AOL, the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, and dozens of your local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know any way that we can get the word out faster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the hands of volunteers sooner please let us know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gave this program to anyon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Market Street Suite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harlie Ga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5)512-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15)512-966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ftware programs are available from Profile Software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Philly, a fund raising ev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, in fact encouraged, to distribute this announcem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