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  B  F  E  D  I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 b a s e     E d i t 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9, 1990 by Preston L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EVALUATION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ptember  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 E F E R E N C E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309 Spring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t.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dison, WI 53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608) 257 - 0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 A B L E    O F    C O N T E N T 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 Special features in DBF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The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 Pull-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) Moving around in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) Blo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) Window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) Edit and Append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g) Cut and 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h) Statistic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) So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j) Fil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k) Graph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l) Special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 I C E N S E    I N F O R M A T I O 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a 'shareware'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represens many, many hours of work. You are granted a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to make copies of the program distribution disket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ole purpose of evaluation. If, after 10 days, you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program meet your needs, you are expected to p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 of $30.00 per copy. Registered user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the latest version of DBFEDIT by mail. Ther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new features coming in the next version, so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NOW!!! All the coming features will be described later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you do not find the program of value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ntinue to use the program after the trial period.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raged to make complete copies of the original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s to other interested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should be made payable to Preston Lau and mailed to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309 Spring Stre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t. 30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dison, WI 537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venient mailer form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problem, just send me a le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effort is made to support registered us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^^^^^^^^^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in Madison, you can also contact me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LH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dison PC User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 user name of the above BBS is Preston L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ou can send e-mail to me through the following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un@garfield.cs.wisc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BFEDIT  Version 1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(C) 1989, 1990 by Preston L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ate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_________________________________State____________Zip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Number (Voice)_____________________(Data)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QTY   AMOUNT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Registration                              ____ $30.00 ea  ___.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e documentation on disk, author sup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d. Shipping &amp; Handling (U.S.A.)                            $    3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seas orders add $5.00                                    $  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Enclosed (Check or Money Order ONLY)                   $  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(  3 1/2   or   5 1/4  )  Circl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hecks payable to:  Preston La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                 1309 Spring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artment 3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dison, WI 537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uggestions or comme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 N T R O D U C T I O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 Editor is designed to access and edit multipl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reated by the program Clipper, Dbase III Plus, Dbase I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oxPro. This program is mainly written in Turbo C 2.0 a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use of Full windowing functions and pop down menu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elp the novic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DBFED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 View and edit several database file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 Cut and Paste between different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and different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 Sort the database in any fields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 Reorder fields for edit and append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 View the file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 Send the file structure to a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 Mark a block for delete and re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 Delete and Recall a block of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 Copy a block of records in the sam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 Print a block of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 Draw a line graph on a block of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 Draw a bar graph on a block of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 Draw a stack graph on a block of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 Draw a HILO graph on a block of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 Draw a Cubic Spline Curve on a block of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 Save the block of record as ASCII tex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 Search a file for certain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 Change the default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 Use a pop-up calcula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 Calculate the su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 Calculate the mea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 Calculate the maximum and minimu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 Calculate the standard devi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 Calculate the varia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 Calculate the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 View an index expression of an index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 Copy file structure to another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 Filter a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 View the filter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 Append a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 Goto anywhere in the database through the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simply key combin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 Delete a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 Recall a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 Exit to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ope you will find them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 E A T U R E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llowing paragraphs, I will describe some of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you will enjoy while using DBF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ull Windowing Features. You can open, close or g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rticular window easily. You can also resize or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window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rowse at most 20 database files at the same tim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that you can change their size or move it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low you to sort the database file and save it to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other name. You can specify the order of field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lot a graph of several fields in the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most 7 fields can be plot on a graph at the same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mpare values in different fields easi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types of graph are provided at this time.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graph, bar graph, stack graph, HILO grap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bic Spline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cut and paste function is provided to copy on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other between different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rk any block of records for deleting, rec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inting. You can also copy block of record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osition to another position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op-up a calculator to do simple calculation. (+, -, *, /, 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 simple statistical calculation, such as sum, mean, m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deviation, variance, maximum and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pull-down menu is install to help the novice us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a &lt;ESC&gt; key, the menu will pop up and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choose the command you want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Pop-Up directory allows you to choose the file.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features, you can choose any fil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disk or floppy disk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can print the file structure you are edit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formatted output. Or, you can see i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ange the windows to your favorite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load the old color set or save the new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iew the index expression of a particular index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oose the index file from the pop-u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py the structure of the current file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or furth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lter a file for certain record and vie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expression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 on-screen help is also available. As usual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F1&gt; to pop-up the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lows temporary exit to DOS (or usually called DOS shel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xecute other program when you are running DBF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aster performance than the Dbase III+ or Dbase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asy to use. No need to remember any command.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ll-down menu or press F1 to see an on-screen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 E Q U I R E M E N T 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FEDIT will run on the IBM PS/2, PC/AT, PC/XT, PC an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compatible computers including the Compaq, NCR, Tandy 10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YSE PC's.  Minimum require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DOS or MS-DOS 2.0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diskette drive. (hard disk is prefer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 EGA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monochrome monitor with 80-colum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cannot see the colorful window using a monochrome mon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 u n n i n g   t h e   P r o g r a 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the DBFEDIT, you can simpl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&gt;dbf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. The progrm will automatically check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nitor you are using is a monochrome or an EGA mon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some kind of plasma screen (Laptop us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have to pass the parameter /mono to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rce the monochrome display.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&gt;dbfedit /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f this is the first time you run the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check your monitor type and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color set to the disk in the sav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program. The config filename is dbfedit.cfg.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the window color to your favourate color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result to the disk by choosing &lt;Save Config&gt;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ll-down menu. Later if you want to change your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, you can delete the file dbfedit.cfg and when you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gain, it will create the config file agai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monito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program started, you can see the following log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ctually in inverse attrib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͸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                </w:t>
      </w:r>
      <w:r>
        <w:rPr/>
        <w:t>Dbase Editor Version 1.2                 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             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          </w:t>
      </w:r>
      <w:r>
        <w:rPr/>
        <w:t>Copyright (C) 1989, 1990 Preston Lau           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             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             </w:t>
      </w:r>
      <w:r>
        <w:rPr/>
        <w:t>Serial number : not registered!             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             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 </w:t>
      </w:r>
      <w:r>
        <w:rPr/>
        <w:t>If you find any problem with the program, feel free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    </w:t>
      </w:r>
      <w:r>
        <w:rPr/>
        <w:t>to send me a letter to the following address :            �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                        </w:t>
      </w:r>
      <w:r>
        <w:rPr/>
        <w:t>1309 Spring Street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                  </w:t>
      </w:r>
      <w:r>
        <w:rPr/>
        <w:t>Apartment 303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                  </w:t>
      </w:r>
      <w:r>
        <w:rPr/>
        <w:t>Madison, WI 53715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        </w:t>
      </w:r>
      <w:r>
        <w:rPr/>
        <w:t>Thank you very much for your support.                 �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                    </w:t>
      </w:r>
      <w:r>
        <w:rPr/>
        <w:t>Press any key to continue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now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pressing a key, the program will ask you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you want to edit. At this time you can enter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which is in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D B A S E   E D I T O R   V E R S I O N   1.2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Program written by Preston Lau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:                                                    Total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 </w:t>
      </w:r>
      <w:r>
        <w:rPr/>
        <w:t>Get File 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Name of file to READ : sample1.dbf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ss &lt;Up Arrow&gt; or &lt;Down Arrow&gt; to choose the file               </w:t>
      </w:r>
    </w:p>
    <w:p>
      <w:pPr>
        <w:pStyle w:val="PreformattedText"/>
        <w:bidi w:val="0"/>
        <w:jc w:val="left"/>
        <w:rPr/>
      </w:pPr>
      <w:r>
        <w:rPr/>
        <w:t>F1-Help  F2-Close  F3-Open  F4-Mark Beg  F5-Mark End  F6-Find Next  F10-Exit    ", color.foot, 24, 0)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pass the file name when running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entering it in the program, you can do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&gt;dbfedit sample1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sample1.dbf is one of the sample database file provi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ckage. If you miss out the .dbf lik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&gt;dbfedit samp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program will automatically add the extension .dbf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also to force the monochrome display, you can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&gt;dbfedit /mono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note that the parameter /mono must be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you pas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name you gave is not a valid filename 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not exist or that file is not a Dbas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n error message will pop up and ask you for another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at time, you can enter the correct filename or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to abort the program execution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 </w:t>
      </w:r>
      <w:r>
        <w:rPr/>
        <w:t xml:space="preserve">Message �����������Ŀ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 xml:space="preserve">This is not a DBASE format file �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����</w:t>
      </w:r>
      <w:r>
        <w:rPr/>
        <w:t xml:space="preserve">ͻ             �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� </w:t>
      </w:r>
      <w:r>
        <w:rPr/>
        <w:t xml:space="preserve">OK �             �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����</w:t>
      </w:r>
      <w:r>
        <w:rPr/>
        <w:t xml:space="preserve">ͼ             �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, there is another easy way to choos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edit. Press &lt;Up Arrow&gt; or &lt;Down Arrow&gt;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sk you to enter the filename. A pop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 with all the filename in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To choose, you simply use &lt;Up Arrow&gt;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own Arrow&gt; to move about and press &lt;RETURN&gt; to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lighte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D B A S E   E D I T O R   V E R S I O N   1.2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Program written by Preston Lau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:                                                    Total :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 </w:t>
      </w:r>
      <w:r>
        <w:rPr/>
        <w:t xml:space="preserve">Files ���Ŀ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 xml:space="preserve">=DRIVE=      #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 xml:space="preserve">&lt;.&gt;          �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 xml:space="preserve">&lt;..&gt;         �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&lt;SQLHOME&gt;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&lt;SAMPLES&gt;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&lt;SOURCE&gt;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ͳ SAMPLE1.DBF  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� </w:t>
      </w:r>
      <w:r>
        <w:rPr/>
        <w:t>SAMPLE2.DBF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Name of file to READ :     � TEST.DBF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� </w:t>
      </w:r>
      <w:r>
        <w:rPr/>
        <w:t>FLIGHT1.DBF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ͳ FLIGHT2.DBF  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FLIGHT3.DBF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  �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  �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  </w:t>
      </w:r>
      <w:r>
        <w:rPr/>
        <w:t xml:space="preserve">#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:\DBFEDIT\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1-Help  F2-Close  F3-Open  F4-Mark Beg  F5-Mark End  F6-Find Next  F10-Exit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bove diagram, choosing =DRIVES= allow you to choo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.&gt; means the current directory. Choosing it mean no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you are already in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..&gt; means the previous directory. Choosing it will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back on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QLHOME&gt; and &lt;SAMPLES&gt; are the directories. Choosing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move you 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1.DBF, SAMPLE2.DBF and .... are the filename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default drive name. You have to choo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"=DRIVE=" from the listing. After choosing it,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op up asking you the drive you want to change to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use arrow keys, &lt;TAB&gt;, &lt;SPACE&gt; to move to the final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. To confirm your selection, you have to press &lt;ENTER&gt; o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bort the operation, you can press &lt;ESC&gt; to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below is a sample outpu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D B A S E   E D I T O R   V E R S I O N   1.2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Program written by Preston Lau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:                                                    Total :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 </w:t>
      </w:r>
      <w:r>
        <w:rPr/>
        <w:t xml:space="preserve">Files ���Ŀ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 xml:space="preserve">=DRIVE=      #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 xml:space="preserve">&lt;.&gt;          �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 xml:space="preserve">&lt;..&gt;         �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&lt;SQLHOME&gt;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 xml:space="preserve">Ŀ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</w:t>
      </w:r>
      <w:r>
        <w:rPr/>
        <w:t xml:space="preserve">Press &lt;Enter&gt; to accept        �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</w:t>
      </w:r>
      <w:r>
        <w:rPr/>
        <w:t xml:space="preserve">ͳ        Press &lt;ESC&gt;   to abort         ��������������ͻ    </w:t>
      </w:r>
    </w:p>
    <w:p>
      <w:pPr>
        <w:pStyle w:val="PreformattedText"/>
        <w:bidi w:val="0"/>
        <w:jc w:val="left"/>
        <w:rPr/>
      </w:pPr>
      <w:r>
        <w:rPr/>
        <w:t xml:space="preserve">    �               �                                       �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 xml:space="preserve">Name of file� ���Ŀ ���Ŀ ���ͻ ���Ŀ ���Ŀ ���Ŀ   �              �    </w:t>
      </w:r>
    </w:p>
    <w:p>
      <w:pPr>
        <w:pStyle w:val="PreformattedText"/>
        <w:bidi w:val="0"/>
        <w:jc w:val="left"/>
        <w:rPr/>
      </w:pPr>
      <w:r>
        <w:rPr/>
        <w:t xml:space="preserve">    �               � � </w:t>
      </w:r>
      <w:r>
        <w:rPr/>
        <w:t xml:space="preserve">A � � B � � C � � D � � E � � F �   �              �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</w:t>
      </w:r>
      <w:r>
        <w:rPr/>
        <w:t xml:space="preserve">ͳ ����� ����� ���ͼ ����� ����� �����   ��������������ͼ    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</w:t>
      </w:r>
      <w:r>
        <w:rPr/>
        <w:t xml:space="preserve">Select Drive using arrows       �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  �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  </w:t>
      </w:r>
      <w:r>
        <w:rPr/>
        <w:t xml:space="preserve">#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:\DBFEDIT\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1-Help  F2-Close  F3-Open  F4-Mark Beg  F5-Mark End  F6-Find Next  F10-Exit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ccidentally choose a not ready drive from the l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message will pop up. Just press any key to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valid drive letter for databas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 </w:t>
      </w:r>
      <w:r>
        <w:rPr/>
        <w:t>Message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rive A is not ready. Choose another drive please.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����</w:t>
      </w:r>
      <w:r>
        <w:rPr/>
        <w:t>ͻ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� </w:t>
      </w:r>
      <w:r>
        <w:rPr/>
        <w:t>OK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����</w:t>
      </w:r>
      <w:r>
        <w:rPr/>
        <w:t>ͼ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below is a sample screen edit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D B A S E   E D I T O R   V E R S I O N   1.2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Program written by Preston Lau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: 46         C:\DBFEDIT\SAMPLE1.DBF                  Total : 63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AME�������������NATURE�����������ART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ARBOUR PHONIX   SAUCE            5OZX12                                      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E SENG HING    SAUCE            650MLx18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E SENG HING    SAUCE            340MLx36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AI FAT HONG     POWDER           6LBX6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AU SHING HONG   NOODLE           CUP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N FUNG         PROVISIONS       S.FISH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I SHING        PROVISIONS       D.SQUID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AN YEE JAI     CAKE             ALMOND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U'S             FL               365-6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N LEE           NOODLE           500GX50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IEN CHU         SAUCE            650MLX24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HING CHEONG     WICKS            WICKS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IN LAIN        PRAWN CRACKERS   GP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IN YOU         PRAWN CRACKERS   HM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IN YOU         PRAWN CRACKERS   PIGEON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ONG FOOK        VERMICELLI       50gx500                                     #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1-Help  F2-Close  F3-Open  F4-Mark Beg  F5-Mark End  F6-Find Next  F10-Exit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h e   S t a t u s   L i n 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header there is a one lin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: 46   Del   C:\DBFEDIT\SAMPLE1.DBF                  Total : 6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|            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|            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|            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|              |     This shows the total record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|              |     of the active databas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|     This shows the path and filename of the 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|     databas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This shows the status of the current record whether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deleted or not. If the current record (highlighted bar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already deleted, then it will show "Del", otherwise,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show nothing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hows the current record no. of the active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 u l l - D o w n   M e n 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press &lt;ESC&gt;, there will be a pull-dow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on the top part of the screen. Most of the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in this editor can be found in the pull-dow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llowing, I will list all the commands in ea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Open File - Open a new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Close File - Close a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Save as text - Save the marked block of record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 database to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View Index - View the index expression of an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Help - A on-screen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Shell - Go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Quit - Quit the Program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D B A S E   E D I T O R   V E R S I O N   1.2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Program written by Preston Lau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File   Window   Edit   Goto   Block   Search   Options   Math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Ŀ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E� Open File      �E            650MLx18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E� Close File     �E            340MLx36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AI� Save as text   �ER           6LBX6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AU� View Index     �LE           CUP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N� Help           �ISIONS       S.FISH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I� sHell          �ISIONS       D.SQUID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A� Quit           �             ALMOND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U'������������������             365-6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N LEE           NOODLE           500GX50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IEN CHU         SAUCE            650MLX24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HING CHEONG     WICKS            WICKS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IN LAIN        PRAWN CRACKERS   GP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IN YOU         PRAWN CRACKERS   HM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IN YOU         PRAWN CRACKERS   PIGEON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ONG FOOK        VERMICELLI       50gx500                                     #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1-Help  F2-Close  F3-Open  F4-Mark Beg  F5-Mark End  F6-Find Next  F10-Exit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Previous - Go to Previou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Next - Go to Nex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Goto - Goto any Window by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Resize - Resize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Move - Move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D B A S E   E D I T O R   V E R S I O N   1.2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Program written by Preston Lau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File   Window   Edit   Goto   Block   Search   Options   Math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Ŀ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E SENG H� Previous   �          650MLx18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E SENG H� Next       �          340MLx36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AI FAT HO� Goto       �          6LBX6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AU SHING � Resize     �          CUP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N FUNG  � Move       �ONS       S.FISH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I SHING ��������������ONS       D.SQUID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AN YEE JAI     CAKE             ALMOND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U'S             FL               365-6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N LEE           NOODLE           500GX50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IEN CHU         SAUCE            650MLX24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HING CHEONG     WICKS            WICKS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IN LAIN        PRAWN CRACKERS   GP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IN YOU         PRAWN CRACKERS   HM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IN YOU         PRAWN CRACKERS   PIGEON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ONG FOOK        VERMICELLI       50gx500                                     #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1-Help  F2-Close  F3-Open  F4-Mark Beg  F5-Mark End  F6-Find Next  F10-Exit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Cut Field - Cut a field of the marked block of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current data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is function is not available for non registered 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Paste Field - Paste the field cut previously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current reco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is function is not available for non registered 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Edit Current Record - Edit highlight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Append records - Append mutiple records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Change Order - This change the order of the fields show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creen during the EDIT and APPEN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Delete/Recall record - Delete or Recall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D B A S E   E D I T O R   V E R S I O N   1.2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Program written by Preston Lau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File   Window   Edit   Goto   Block   Search   Options   Math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Ŀ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E SENG HING    SA� Cut field              �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E SENG HING    SA� Paste field            �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AI FAT HONG     PO� Edit current record    �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AU SHING HONG   NO� Append record          �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N FUNG         PR� change Order           �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I SHING        PR� Delete/recall record   �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AN YEE JAI     CA��������������������������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U'S             FL               365-6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N LEE           NOODLE           500GX50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IEN CHU         SAUCE            650MLX24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HING CHEONG     WICKS            WICKS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IN LAIN        PRAWN CRACKERS   GP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IN YOU         PRAWN CRACKERS   HM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IN YOU         PRAWN CRACKERS   PIGEON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ONG FOOK        VERMICELLI       50gx500                                     #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1-Help  F2-Close  F3-Open  F4-Mark Beg  F5-Mark End  F6-Find Next  F10-Exit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Goto any record - Goto any recor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by 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op of file - Goto top of the file in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Bottom of file - Goto bottom of the file in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Top Screen - Goto top of the screen in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Bottom Screen - Goto bottom of the screen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D B A S E   E D I T O R   V E R S I O N   1.2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Program written by Preston Lau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File   Window   Edit   Goto   Block   Search   Options   Math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Ŀ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E SENG HING    SAUCE    � Goto any record    �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E SENG HING    SAUCE    � Top of file        �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AI FAT HONG     POWDER   � Bottom of file     �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AU SHING HONG   NOODLE   � toP of screen      �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N FUNG         PROVISION� bottoM of screen   �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I SHING        PROVISION����������������������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AN YEE JAI     CAKE             ALMOND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U'S             FL               365-6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N LEE           NOODLE           500GX50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IEN CHU         SAUCE            650MLX24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HING CHEONG     WICKS            WICKS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IN LAIN        PRAWN CRACKERS   GP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IN YOU         PRAWN CRACKERS   HM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IN YOU         PRAWN CRACKERS   PIGEON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ONG FOOK        VERMICELLI       50gx500                                     #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1-Help  F2-Close  F3-Open  F4-Mark Beg  F5-Mark End  F6-Find Next  F10-Exit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Mark Beginning Block - Mark the begining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Mark Ending Block - Mark the end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Mark All records - Mark all the record in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Hide/Display Block - Hide/Display the current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Delete Marked Block - Delete the current highlight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Recall Marked Block - Delete the current highlight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Copy Marked Block - Copy the current highlight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Print Block - Print the current highlight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D B A S E   E D I T O R   V E R S I O N   1.2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Program written by Preston Lau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File   Window   Edit   Goto   Block   Search   Options   Math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E SENG HING    SAUCE           � mark Beginning block   �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E SENG HING    SAUCE           � mark Ending block      �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AI FAT HONG     POWDER          � mark All records       �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AU SHING HONG   NOODLE          � Hide/display block     �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N FUNG         PROVISIONS      � Delete marked block    �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I SHING        PROVISIONS      � Recall marked block    �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AN YEE JAI     CAKE            � Copy marked block      �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U'S             FL              � Print marked block     �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N LEE           NOODLE          ��������������������������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IEN CHU         SAUCE            650MLX24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HING CHEONG     WICKS            WICKS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IN LAIN        PRAWN CRACKERS   GP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IN YOU         PRAWN CRACKERS   HM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IN YOU         PRAWN CRACKERS   PIGEON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ONG FOOK        VERMICELLI       50gx500                                     #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1-Help  F2-Close  F3-Open  F4-Mark Beg  F5-Mark End  F6-Find Next  F10-Exit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Sort File - This function allow sorting of a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ordered by any combination of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Search File - Search the file for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Search Next - Continue to search the string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Filter File - Filter the file for certain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Filter Next - Goto next record satisfying the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Show Expression - View the filtering express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D B A S E   E D I T O R   V E R S I O N   1.2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Program written by Preston Lau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File   Window   Edit   Goto   Block   Search   Options   Math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E SENG HING    SAUCE            650MLx1� Sort file         �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E SENG HING    SAUCE            340MLx3� sEarch file       �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AI FAT HONG     POWDER           6LBX6  � seArch next       �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AU SHING HONG   NOODLE           CUP    � Filter file       �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N FUNG         PROVISIONS       S.FISH � fIlter next       �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I SHING        PROVISIONS       D.SQUID� sHow expression   �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AN YEE JAI     CAKE             ALMOND ���������������������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U'S             FL               365-6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N LEE           NOODLE           500GX50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IEN CHU         SAUCE            650MLX24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HING CHEONG     WICKS            WICKS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IN LAIN        PRAWN CRACKERS   GP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IN YOU         PRAWN CRACKERS   HM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IN YOU         PRAWN CRACKERS   PIGEON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ONG FOOK        VERMICELLI       50gx500                                     #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1-Help  F2-Close  F3-Open  F4-Mark Beg  F5-Mark End  F6-Find Next  F10-Exit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Get Info - Get the information of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Print Info - Print the information of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Copy Structure - Copy the structure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to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Change Color - Change the color setting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Load Config - Load the color setting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Save Config - Save the color setting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D B A S E   E D I T O R   V E R S I O N   1.2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Program written by Preston Lau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File   Window   Edit   Goto   Block   Search   Options   Math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E SENG HING    SAUCE            650MLx18        � Get info         �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E SENG HING    SAUCE            340MLx36        � Print info       �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AI FAT HONG     POWDER           6LBX6           � Copy structure   �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AU SHING HONG   NOODLE           CUP             � cHange color     �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N FUNG         PROVISIONS       S.FISH          � Load config      �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I SHING        PROVISIONS       D.SQUID         � Save config      �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AN YEE JAI     CAKE             ALMOND          ��������������������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U'S             FL               365-6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N LEE           NOODLE           500GX50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IEN CHU         SAUCE            650MLX24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HING CHEONG     WICKS            WICKS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IN LAIN        PRAWN CRACKERS   GP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IN YOU         PRAWN CRACKERS   HM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IN YOU         PRAWN CRACKERS   PIGEON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ONG FOOK        VERMICELLI       50gx500                                     #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1-Help  F2-Close  F3-Open  F4-Mark Beg  F5-Mark End  F6-Find Next  F10-Exit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Calculator - Pop-up a on-screen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Max &amp; Min - Calculate the maximum and minimum value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Sum &amp; Mean - Calculate the Sum and Mean in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Std.Dev &amp; Variance - Calculate the standard devia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variance in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Mode - Calculate the mode of any field in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Change Graph Title - Change the name of title, x-axi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y-axis of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Draw line Graph - Plot a line graph of the current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Draw bar Graph - Plot a bar graph of the current databas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is function is not available for non registered 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 Draw stack Graph - Plot a stack graph of the current databas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is function is not available for non registered 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) Draw HILO Graph - Plot a HILO graph of the current databas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is function is not available for non registered 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) Draw Cubic Spline Graph - Plot a cubic spline grap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urrent databas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is function is not available for non registered 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D B A S E   E D I T O R   V E R S I O N   1.2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Program written by Preston Lau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File   Window   Edit   Goto   Block   Search   Options   Math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E SENG HING    SAUCE            650MLx18          � Calculator          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E SENG HING    SAUCE            340MLx36          � Max &amp; min           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AI FAT HONG     POWDER           6LBX6             � Sum &amp; mean          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AU SHING HONG   NOODLE           CUP               � sTd. dev. &amp; variance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N FUNG         PROVISIONS       S.FISH            � Mode                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I SHING        PROVISIONS       D.SQUID           � cHange graph title  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AN YEE JAI     CAKE             ALMOND            � draw Line graph     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U'S             FL               365-6             � draw Bar graph      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N LEE           NOODLE           500GX50           � draw stAck graph    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IEN CHU         SAUCE            650MLX24          � draw HILO graph     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HING CHEONG     WICKS            WICKS             � draw cubic sPline   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IN LAIN        PRAWN CRACKERS   GP                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IN YOU         PRAWN CRACKERS   HM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IN YOU         PRAWN CRACKERS   PIGEON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ONG FOOK        VERMICELLI       50gx500                                     #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1-Help  F2-Close  F3-Open  F4-Mark Beg  F5-Mark End  F6-Find Next  F10-Exit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ing around in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FEDIT provide easy way for you to move aroun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You can move one line or one page, or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specific record in the database. In the follow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ll describe all the command you can use to move 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&lt;PgUp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up one page, the page length depends on the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current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&lt;PgDn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down one page, the page length depends on the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current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&lt;Ctrl-PgUp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to the top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&lt;Ctrl-PgDn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will move you to the bottom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Up ar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Down ar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H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will move you to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will move you to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 Ctrl-J/goto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will ask you the line number(record numb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ant to go. By entering the line number and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ter&gt;, DbfEdit will jump to that line number and highl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</w:t>
      </w:r>
      <w:r>
        <w:rPr/>
        <w:t>Goto Record 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Enter record no. 100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line number you entered is larg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tal records in the database, an error messag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-up to war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 </w:t>
      </w:r>
      <w:r>
        <w:rPr/>
        <w:t>Message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The value exceed the total recrods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����</w:t>
      </w:r>
      <w:r>
        <w:rPr/>
        <w:t>ͻ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� </w:t>
      </w:r>
      <w:r>
        <w:rPr/>
        <w:t>OK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����</w:t>
      </w:r>
      <w:r>
        <w:rPr/>
        <w:t>ͼ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) &lt;Ctrl-QF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will search the whole database fil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specific string of characters. The program will a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for the string of characters you want to searc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see the follo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 </w:t>
      </w:r>
      <w:r>
        <w:rPr/>
        <w:t>Find 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Enter string to SEARCH : noodle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entering the desired string of character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&lt;Enter&gt;, the program will ask you what fiel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 file you want to search. At this time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e follow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 </w:t>
      </w:r>
      <w:r>
        <w:rPr/>
        <w:t>Fields 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=ALL=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NAM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NATUR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AR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COMMODITY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SPECIFIC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MEASUR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NTW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GRW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UNI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COS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SALE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DAT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REMARK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now choose a particular field to search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choose =ALL= to choose the whole fil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fi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is command always ignore the case tha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apital or lowercase of the search str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next version, I will add a command allow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pecific what kind of search you want to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program cannot find that string, an error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pop-up to war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 </w:t>
      </w:r>
      <w:r>
        <w:rPr/>
        <w:t>Message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annot find the key in the file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����</w:t>
      </w:r>
      <w:r>
        <w:rPr/>
        <w:t>ͻ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� </w:t>
      </w:r>
      <w:r>
        <w:rPr/>
        <w:t>OK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����</w:t>
      </w:r>
      <w:r>
        <w:rPr/>
        <w:t>ͼ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) &lt;F6&gt;/&lt;Ctrl-L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will continue to search the databas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string you entered in the previous searc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re is a match, it will as usual positi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ight bar on that record. Otherwise,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message will pop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 l o c k   C o m m a n d 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            A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-KB      Mark beginning of b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-KK      Mark end of b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-KA      Mark all recor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-KH      Toggle block marking on and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-KD      Delete marked b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-KR      Recall marked b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-KC      Copy marked b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-KP      Print marked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acilitate the manipulation of the data in the datab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amily of block commands is provided. DBFEDIT contain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set of block commands.  This includes th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rk the beginning of line, the end of line and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. You can then issue the command to delete the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, recall them, copy them or print them to printer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first step is to choose the required block by ma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ginning and ending of it on the screen using the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KB and CTRL-KK. The beginning and ending line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in either order. There is no effect when onl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beginning and an end i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the beginning mark is after the ending mark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 will happen on the screen. The block is shown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al of video attributes. If you don't want the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be shown on the screen, you can press CTRL-KH to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of marked block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mark the entire file by choose &lt;Mark all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enu or press Ctrl-KA. The program will 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record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can be done with a block once it is marked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e delete block, recall block, copy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rint block commands to manipulate the blocks di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 command are CTRL-KD, CTRL-KR, CTRL-K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KP respectively. You can also choose thes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press the delete block command (CTRL-KD)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block will be marked as deleted.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move the highlighted bar on those records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'Del' in the center of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ress &lt;Ctrl-KR&gt; to recall all the record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block. If records are not previously delete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action will be done on thos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press &lt;Ctrl-KC&gt; to copy the marked blo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line of record. Note that because of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between database files, you cannot copy the wh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from one database file to another. However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ommand CUT &amp; PASTE to copy fields between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print the marked block to the printer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key &lt;Ctrl-KP&gt;. If the printer is not ready, a pop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will appear and allow you to choose the action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again or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 i n d o w   C o m m a n d 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FEDIT allows you to view several files at the sam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use of windows. Each window can be resiz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ize you like and you can also move them to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on the screen. At the present version, tot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database files are allowed to open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window, you can press &lt;F3&gt; or choo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command from the pull-down menu. The file you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how on the screen with full size. You can then re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o suit your needs. Note that you can browse on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diferent window, the changes in one window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on the 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f you open more than one file,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utomatically adjust the size of scree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file you open so that you can see both of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same time. The first file will b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part of the screen and the second file will b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part of the screen. All file open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open on the lower par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to the next window, you can simply press &lt;F8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urrently active window is already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you load, then no action will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to the previous window, you can simply press &lt;F7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urrently active window is the first window you open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no active will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version 1.2 of DBFEDIT, I have added the vertical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on the right of the window to give the user an id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part of text they are in. This is a very help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since the user may get lost after scrolling 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size the window, you can press &lt;Ctrl-S&gt; or choo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ze command in the pull-down menu. Upon enter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, you can press Up arrow, Down arrow, Left arrow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 to move the bottom line and the right line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top line and left line, you can press space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. Pressing the space bar again allows you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line and right line again. To confirm your change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once, to abort it, press &lt;ESC&gt;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the window, you can press &lt;Ctrl-M&gt; or choo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command in the pull-down mnu. Upon enter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, you can see the window frame on the screen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move it by press the arrow keys. To confirm your chan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, to abort it, press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, there is another command to facilitat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from one window to another window. You can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-G&gt; or choose the appropriate option in the pull-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After that, you will see a window showing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you have opened. You can go to any fil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up arrow and down arrow keys to choo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you want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lose the current active window, you can press &lt;F2&gt;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he appropriate function in the pull-dow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memory allocated for that file will b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 d i t   a n d   A p p e n d   R e c o r 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edit a record, you can move the highlight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at record and press &lt;Enter&gt;. After you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p-up window will appear with all the fields on the left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and the contents of that field on the right ha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the sample edit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e difference of help line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D B A S E   E D I T O R   V E R S I O N   1.2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Program written by Preston Lau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: 46         C:\DBFEDIT\SAMPLE1.DBF                  Total : 63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AME�������������NATURE�����������ART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ARBOUR PH��������������������� DBASE  EDITOR ��������������������ͻ          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E SENG H�                                                        �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E SENG H� NAME       HARBOUR PHONIX                              �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AI FAT HO� NATURE     SAUCE                                       �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AU SHING � ART        5OZX12                                      �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N FUNG  � COMMODITY  WORCESTER SAUCE                             �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I SHING � SPECIFIC   5OZX12                                      �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AN YEE J� MEASURE    20.719.3X15.5                               �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U'S      � NTWT       1.7                                         �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N LEE    � GRWT       4.3                                         �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IEN CHU  � UNIT       DOZ                                         �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HING CHEO�                                                        �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IN LAIN ��������������������������������������������������������ͼ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IN YOU         PRAWN CRACKERS   HM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IN YOU         PRAWN CRACKERS   PIGEON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ONG FOOK        VERMICELLI       50gx500                                     #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:\DBFEDIT\                                   </w:t>
      </w:r>
    </w:p>
    <w:p>
      <w:pPr>
        <w:pStyle w:val="PreformattedText"/>
        <w:bidi w:val="0"/>
        <w:jc w:val="left"/>
        <w:rPr/>
      </w:pPr>
      <w:r>
        <w:rPr/>
        <w:t>F1-Help  F10-End  ESC-Abort  Home  End  PgUp  PgDn  Ctl-PgUp  Ctl-PgDn  INS  DE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keys you can use to edit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&lt;F1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op-up a help screen, listing all the commands you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&lt;Ctrl-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elete a word in th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&lt;Ctrl-Right Arrow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ove to the right of word. If there is no more wor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ight, then you will move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&lt;Ctrl-Left Arrow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ove to the left of word. If there is not more word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, then you will move to the previous field.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lready in the first field, then no action will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&lt;PgUp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up on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&lt;PgDn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down on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&lt;Ctrl-PgUp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to the firs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&lt;Ctrl-PgDn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to the las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 &lt;TAB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donw on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) 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down on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) Up Ar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up on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) Down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down on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) &lt;DEL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the character on the curren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) &lt;INS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ing the inser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) &lt;Ho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o the leftmost of the curren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) &lt;En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o the rightmost of the curren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) &lt;F10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firm your change and return to 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) &lt;ESC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bort the change and return to browse, the par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changed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show one of the help screen you will see in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D B A S E   E D I T O R   V E R S I O N   1.2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Program written by Preston Lau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: 46         C:\DBFEDIT\SAMPLE1.DBF                  Total : 63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AME�������������NATURE�����������ART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ARBOUR PH��������������������� DBASE  EDITOR ��������������������ͻ          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E SENG ������������������Dbase Editor Help Screen����������������Ŀ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E SENG �                                                    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AI FAT H�  Dbase Editor - by Preston Lau                     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AU SHING�  -----------------------------------------------------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N FUNG �  #                    Up one field                 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I SHING�  #                    Down one field               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AN YEE �  #                    Left one character           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U'S     �  #                    Right one character          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N LEE   �  F10                  Exit with change             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IEN CHU �  ESC                  Exit without change          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HING CHE�  HOME                 Left most character          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IN LAIN�  END                  Right most character         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IN YOU �                                                    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IN YOU �             Press &lt;PgDn&gt; for next page             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ONG FOOK������������������������������������������������������������         #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:\DBFEDIT\                                   </w:t>
      </w:r>
    </w:p>
    <w:p>
      <w:pPr>
        <w:pStyle w:val="PreformattedText"/>
        <w:bidi w:val="0"/>
        <w:jc w:val="left"/>
        <w:rPr/>
      </w:pPr>
      <w:r>
        <w:rPr/>
        <w:t>F1-Help  F10-End  ESC-Abort  Home  End  PgUp  PgDn  Ctl-PgUp  Ctl-PgDn  INS  DE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points you should note when you are in the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If the field is CHARACTER, then characters, number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are also allowed to enter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Only numbers and spaces are allowed in the Numberic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You can only enter numeric numbers in the Dat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If the day of Date field is greater than 31, t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will automatically change it to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If the month of Date field is greater than 12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will automatically change it to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If nothing is entered in the numeric field, 0 is assum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if the length of the nubmer field is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decimal places are 3 then 0.000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There is a maximum 80 character in the fields. If the data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contain a field with more than 80 characters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not allowed to edit any record i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) You are not allowed to enter anything in the memo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means you cannot edit the memo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f you previously use the change order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order of fields in the current file. 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only part of the fields to display. The append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will b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the sample screen for changing the order of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D B A S E   E D I T O R   V E R S I O N   1.2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Program written by Preston Lau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: 46         C:\DBFEDIT\SAMPLE1.DBF                  Total : 63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AME�������������NATURE�����������ART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ARBOUR PHONIX   SAUCE        ����� Fields ����Ŀ                             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E SENG HING    SAUCE        �     NAME        #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E SENG HING    SAUCE        �     NATURE      �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AI FAT HONG     POWDER       �  1  ART         �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AU SHING HONG   NOODLE       �  2  COMMODITY   �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N FUNG         PROVISIONS   �     SPECIFIC    �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I SHING        PROVISIONS   �     MEASURE     �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AN YEE JAI     CAKE         �     NTWT        �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U'S             FL           �     GRWT        �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N LEE           NOODLE       �  3  UNIT        �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IEN CHU         SAUCE        �  5  COST        �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HING CHEONG     WICKS        �     SALES       �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IN LAIN        PRAWN CRACKER�  4  DATE        �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IN YOU         PRAWN CRACKER�     REMARKS     #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IN YOU         PRAWN CRACKER�������������������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ONG FOOK        VERMICELLI       50gx500                                     #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ess &lt;F10&gt; to confirm or press &lt;ESC&gt; to abort                 </w:t>
      </w:r>
    </w:p>
    <w:p>
      <w:pPr>
        <w:pStyle w:val="PreformattedText"/>
        <w:bidi w:val="0"/>
        <w:jc w:val="left"/>
        <w:rPr/>
      </w:pPr>
      <w:r>
        <w:rPr/>
        <w:t xml:space="preserve">F1-Help  F2-Close  F3-Open  F4-Mark Beg  F5-Mark End  F6-Find Next  F10-Exit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in this case is 1) 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) COMMOD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) UN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)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)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append a new record to the database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he append function in the pull-down menu. A pop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then appear with all the fields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ppending a new record to the database, another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will appear which allows you to enter another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 You can enter as many as records you lik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If you want to end the append function, just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0&gt; to confirm the current appending record. Otherwise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to abort the current appending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u t   a n d   P a s t 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ut and paste function is very easy to use. It allow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ut a particular field for serveral records and then pa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to another database file. To cut a field, you can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X&gt; or choose the appropriate function in the pull-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 You will be asked for the field number you want to c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know the field number, then you can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Up Arrow&gt; or &lt;Down Arrow&gt; to get a list of fields.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before choosing the cut options, you have to m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ords to cut. &lt;Ctrl-KB&gt; to mark the beginning of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&lt;Ctrl-KK&gt; to mark the ending of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cutting the data, you can then move to another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paste them. Move to the location of recrod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you want to paste the previous cutting. You can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V&gt; or choose the appropriate function in the pull-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 Note that you cannot paste to different fiel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if you cut a character field, you MUST pa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to a character field also. Note also that with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cut, you cannot execute the pas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t a t i s t i c a l   F u n c t i o n 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DBFEDIT to find out the maximum and min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in the particular numeric field of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. You can also find out the sum, mean,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ation and variance by pressing just one k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you have to specify the range of operation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su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below are the sample calculation using the s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AMPLE2.DBF on the field UNITPRICE of all the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 </w:t>
      </w:r>
      <w:r>
        <w:rPr/>
        <w:t>Max &amp; Min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Max Rec : 24     Max Value : 5238.00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Min Rec : 146    Min Value : 2.20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Press any key to continu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 </w:t>
      </w:r>
      <w:r>
        <w:rPr/>
        <w:t>Sum &amp; Mean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Sum  : 51269.30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Mean : 256.35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</w:t>
      </w:r>
      <w:r>
        <w:rPr/>
        <w:t>Press any key to continu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 </w:t>
      </w:r>
      <w:r>
        <w:rPr/>
        <w:t>Standard Deviation &amp; Variance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Std. Deviation : 572.67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Variance       : 327953.87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Press any key to continu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 </w:t>
      </w:r>
      <w:r>
        <w:rPr/>
        <w:t>Mode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Mode : PLASTIC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No. of count : 28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Press any key to continu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 o r t   F i l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rt a file, you can choose the Sort File opt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ll-down menu. After that you will see two pop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, one asking for the name to save the sorted data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asking for the order in which the database is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shown the sample order window for the sort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D B A S E   E D I T O R   V E R S I O N   1.2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Program written by Preston Lau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: 46         C:\DBFEDIT\SAMPLE1.DBF                  Total : 63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AME�������������NATURE�����������ART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ARBOUR PHONIX   SAUCE        ����� Fields ����Ŀ                             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E SENG HING    SAUCE        �  1  NAME        #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E SENG HING    SAUCE        �  6  NATURE      �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AI FAT HONG     POWDER       �     ART         �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AU SHING HONG   NOODLE       �     COMMODITY   �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N FUNG         PROVISIONS   �  2  SPECIFIC    �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I��������������������� Save �     MEASURE     � as ��������������������ͻ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A�                          �     NTWT        �                         �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U'�   Name of file to SAVE : �     GRWT        �                         �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N �                          �     UNIT        �                         �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IE��������������������������ͳ  3  COST        �������������������������ͼ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HING CHEONG     WICKS        �  4  SALES       �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IN LAIN        PRAWN CRACKER�  5  DATE        �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IN YOU         PRAWN CRACKER�     REMARKS     #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IN YOU         PRAWN CRACKER�������������������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ONG FOOK        VERMICELLI       50gx500                                     #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ess &lt;F10&gt; to confirm or press &lt;ESC&gt; to abort                 </w:t>
      </w:r>
    </w:p>
    <w:p>
      <w:pPr>
        <w:pStyle w:val="PreformattedText"/>
        <w:bidi w:val="0"/>
        <w:jc w:val="left"/>
        <w:rPr/>
      </w:pPr>
      <w:r>
        <w:rPr/>
        <w:t xml:space="preserve">F1-Help  F2-Close  F3-Open  F4-Mark Beg  F5-Mark End  F6-Find Next  F10-Exit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 i l t e r   F i l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lter a file, you can choose the Filter Fil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pull-down menu or Press Alt-T from the key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at you will see a pop-up window asking for th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o filter. 1 represent the first field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D B A S E   E D I T O R   V E R S I O N   1.2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Program written by Preston Lau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: 46         C:\DBFEDIT\SAMPLE1.DBF                  Total : 63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AME�������������NATURE�����������ART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ARBOUR PHONIX   SAUCE            5OZX12                                      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E SENG HING    SAUCE            650MLx18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E SENG HING    SAUCE            340MLx36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AI FAT HONG     POWDER           6LBX6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AU SHING HONG   NOODLE           CUP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N FUNG         PROVISIONS       S.FISH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I SHING        PROVISION��������� Filter �������ͻ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AN YEE JAI     CAKE     �                        �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U'S             FL       � Enter Field no. : 11   �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N LEE           NOODLE   �                        �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IEN CHU         SAUCE    ������������������������ͼ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HING CHEONG     WICKS            WICKS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IN LAIN        PRAWN CRACKERS   GP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IN YOU         PRAWN CRACKERS   HM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IN YOU         PRAWN CRACKERS   PIGEON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ONG FOOK        VERMICELLI       50gx500                                     #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ss &lt;Up Arrow&gt; or &lt;Down Arrow&gt; to choose the field              </w:t>
      </w:r>
    </w:p>
    <w:p>
      <w:pPr>
        <w:pStyle w:val="PreformattedText"/>
        <w:bidi w:val="0"/>
        <w:jc w:val="left"/>
        <w:rPr/>
      </w:pPr>
      <w:r>
        <w:rPr/>
        <w:t xml:space="preserve">F1-Help  F2-Close  F3-Open  F4-Mark Beg  F5-Mark End  F6-Find Next  F10-Exit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know the exact field number, you ca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 Arrow&gt; or &lt;Down Arrow&gt; to pop-up a window of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D B A S E   E D I T O R   V E R S I O N   1.2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Program written by Preston Lau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: 46         C:\DBFEDIT\SAMPLE1.DBF                  Total : 63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AME�������������NATURE�����������ART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ARBOUR PHONIX   SAUCE          ��� Fields �Ŀ                                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E SENG HING    SAUCE          � NAME       #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E SENG HING    SAUCE          � NATURE     �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AI FAT HONG     POWDER         � ART        �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AU SHING HONG   NOODLE         � COMMODITY  �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N FUNG         PROVISIONS     � SPECIFIC   �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I SHING        PROVISION�����ͳ MEASURE    �����ͻ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AN YEE JAI     CAKE     �     � NTWT       �     �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U'S             FL       � Ente� GRWT       �     �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N LEE           NOODLE   �     � UNIT       �     �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IEN CHU         SAUCE    �����ͳ COST       �����ͼ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HING CHEONG     WICKS          � SALES      �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IN LAIN        PRAWN CRACKERS � DATE       �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IN YOU         PRAWN CRACKERS � REMARKS    #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IN YOU         PRAWN CRACKERS ��������������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ONG FOOK        VERMICELLI       50gx500                                     #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1-Help  F2-Close  F3-Open  F4-Mark Beg  F5-Mark End  F6-Find Next  F10-Exit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at you can choose the method to compa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hoose Greater than, Smaller than, Gre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or equal to, Smaller than or equal to, equa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D B A S E   E D I T O R   V E R S I O N   1.2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Program written by Preston Lau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: 46         C:\DBFEDIT\SAMPLE1.DBF                  Total : 63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AME�������������NATURE�����������ART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ARBOUR PHONIX   SAUCE            5OZX12                                      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E SENG HING    SAUCE            650MLx18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E SENG HING    SAUCE            340ML����� Comparison ���Ŀ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AI FAT HONG     POWDER           6LBX6� Greater Than       �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AU SHING HONG   NOODLE           CUP  � Smaller Than       �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N FUNG         PROVISIONS       S.FIS� Greater Than Equal �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I SHING        PROVISIONS       D.SQU� Smaller Than Equal �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AN YEE JAI     CAKE             ALMON� Equal To           �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U'S             FL               365-6������������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N LEE           NOODLE           500GX50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IEN CHU         SAUCE            650MLX24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HING CHEONG     WICKS            WICKS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IN LAIN        PRAWN CRACKERS   GP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IN YOU         PRAWN CRACKERS   HM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IN YOU         PRAWN CRACKERS   PIGEON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ONG FOOK        VERMICELLI       50gx500                                     #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1-Help  F2-Close  F3-Open  F4-Mark Beg  F5-Mark End  F6-Find Next  F10-Exit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at another window will pop-up to ask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to filter. Show below is a sample pop-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 </w:t>
      </w:r>
      <w:r>
        <w:rPr/>
        <w:t>Filter 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Enter string to FILTER : 1000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every time you type F9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for the next record satifying the condition un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more record can be found. Therefore, you can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to the first record, specify the condit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 on pressing F9 to view continuously the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tisfying your given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know the current filter expression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choose &lt;View Expression&gt; in the pull-down menu or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Y. The window may appear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 </w:t>
      </w:r>
      <w:r>
        <w:rPr/>
        <w:t>Filter Expression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xpression : SALES is smaller than 1000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</w:t>
      </w:r>
      <w:r>
        <w:rPr/>
        <w:t>Press any key to continu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 r a p h   P l o t t i n 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lot a graph of a particular field in the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database file, you can choose the &lt;Draw line Grap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in the pull-down menu. All you need to do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the field you want to plot at the same tim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aph. If you choose a field, a tick will be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left of the chosen field. After finish choo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eld, you can choose the last object =PLOT= to dra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aph. Note that only numeric fields will be show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eld listing and you can plot at most 7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on the same graph. One sample screen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D B A S E   E D I T O R   V E R S I O N   1.2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Program written by Preston Lau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: 46         C:\DBFEDIT\SAMPLE1.DBF                  Total : 63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AME�������������NATURE�����������ART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ARBOUR PHONIX   SAUCE        ���� Fields ��Ŀ                                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E SENG HING    SAUCE        �   COST       #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E SENG HING    SAUCE        �   SALES      �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AI FAT HONG     POWDER       �   =PLOT=     #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AU SHING HONG   NOODLE       ����������������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N FUNG         PROVISIONS       S.FISH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I SHING        PROVISIONS       D.SQUID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AN YEE JAI     CAKE             ALMOND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U'S             FL               365-6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N LEE           NOODLE           500GX50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IEN CHU         SAUCE            650MLX24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HING CHEONG     WICKS            WICKS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IN LAIN        PRAWN CRACKERS   GP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IN YOU         PRAWN CRACKERS   HM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IN YOU         PRAWN CRACKERS   PIGEON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ONG FOOK        VERMICELLI       50gx500                                     #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1-Help  F2-Close  F3-Open  F4-Mark Beg  F5-Mark End  F6-Find Next  F10-Exit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present, five different kinds of graph are suppor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line graph, bar graph, stack graph, HILO grap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ubic spline graph. If you want other specific grap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que, you can send me the suggestions through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Bar, stack, HILO and Cublic Spline graph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isabled in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drawing the graph, the program will ask you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save the graph to the disk. If so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F2&gt;, otherwise, you can press other key to contin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pressing the &lt;F2&gt; key, you will be asked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to save. After entering the filename,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tart saving the graph in GIF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change the name of the title, x-axis or y-ax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graph, you can choose the appropriate functio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-down menu. You will be allowed to change the title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p to 3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ple screen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D B A S E   E D I T O R   V E R S I O N   1.2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Program written by Preston Lau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: 46         C:\DBFEDIT\SAMPLE1.DBF                  Total : 63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AME�������������NATURE�����������ART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ARBOUR PHONIX   SAUCE            5OZX12                                      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E SENG HING    SAUCE            650MLx18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E SENG HING    SAUCE            340MLx36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AI FAT HONG     POWDER           6LBX6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AU SHING HONG   NOODLE           CUP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N FUNG         PROVISIONS       S.FISH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I SHING �������������������� Change Graph Title �������������������ͻ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AN YEE J�             Press F10 to return, ESC to abort             �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U'S      �                                                           �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N LEE    �  Enter new graph  title : Dbase Editor Version 1.2        �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IEN CHU  �  Enter new x-axis title : X-AXIS                          �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HING CHEO�  Enter new y-axis title : Y-AXIS                          �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IN LAIN �����������������������������������������������������������ͼ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IN YOU         PRAWN CRACKERS   HM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IN YOU         PRAWN CRACKERS   PIGEON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ONG FOOK        VERMICELLI       50gx500                                     #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1-Help  F2-Close  F3-Open  F4-Mark Beg  F5-Mark End  F6-Find Next  F10-Exit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 p e c i a l   C o m m a n d 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When you press 'F1', a help screen will pop-up and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press PAGE-DOWN to see next page or PAGE-UP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e previous page. One of the help screen is sh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 </w:t>
      </w:r>
      <w:r>
        <w:rPr/>
        <w:t>Dbase Editor Help Screen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Dbase Editor - by Preston Lau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-----------------------------------------------------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#                    Up one field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#                    Down one field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#                    Left one character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#                    Right one character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F10                  Exit with chang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ESC                  Exit without change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HOME                 Left most character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END                  Right most character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Press &lt;PgDn&gt; for next pag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When you choose the Shell-to-DOS command in the pull-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or press Alt-O. You can see the follo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nter &lt;exit&gt; to return to th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BM Personal Computer DO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Version 3.30 (C)Copyright International Business Machines Corp 1981, 1987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C)Copyright Microsoft Corp 1981, 1986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:\DBFEDIT&gt;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:\DBFEDIT&gt;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type 'exit' he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back to the d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To change the default color setting, you can press &lt;Alt-S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choose the &lt;Change Color&gt; function in the pull-down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press the key, the following screen will pop-up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---------------------- |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| 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D B  |  E   E D I T O R   V E R S I O N   1.2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| Program written by Preston Lau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| 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: 46       v C:\DBFEDIT\SAMPLE1.DBF                  Total : 63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AME�������������� Colors ���Ŀ���ART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ARBOUR PHONIX� Normal Text   �   5OZX12                                      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E SENG HING � Marked Block  �   650MLx18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E SENG HING � Current Line  �   340MLx36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AI FAT HONG  � Prompt Line   �   6LBX6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AU SHING HONG� Prompt Frame  �   CUP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N FUNG      � Entry Line    �   S.FISH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I SHING     � Error Message �   D.SQUID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AN YEE JAI  � Menu Text     �   ALMOND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U'S          � Menu Select   �   365-6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N LEE        � Menu Frame    �   500GX50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IEN CHU      � Logo Text     �   650MLX24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HING CHEONG  � Logo Frame    �   WICKS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IN LAIN     � Header Line   �   GP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IN YOU      � Footer Line   �   HM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IN YOU      � Help Line     �   PIGEON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ONG FOOK     �����������������   50gx500                                     #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1-Help  F2-Close  F3-Open  F4-Mark Beg  F5-Mark End  F6-Find Next  F10-Exit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now use up arrow and down arrow to choose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hange it to you favourite color! After that,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ose &lt;Save Config&gt; to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Get Info - You can press &lt;Alt-I&gt; or choos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in the pull-down menu. After choosing it, a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pop-up and it show you all the informa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active database. You can press &lt;PgDn&gt; to go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page or &lt;PgUp&gt; to go to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ample window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D B A S E   E D I T O R   V E R S I O N   1.2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Program written by Preston Lau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: 46         C:\DBFEDIT\SAMPLE1.DBF                  Total : 63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AME������������������ Dbase Editor Information Screen ������������Ŀ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ARBOUR P�                                                          �         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E SENG �  Filename       : C:\DBFEDIT\SAMPLE1.DBF           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E SENG �  Fields         : 13                               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AI FAT H�  Record Size    : 178                              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AU SHING�  Records        : 63                               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N FUNG �  Last Update    : 01/21/90                         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I SHING�  Free memory    : 169480 bytes (165 K)             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AN YEE �----------------------------------------------------------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U'S     �  # FIELD     NAME         TYPE    LEN    DEC       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N LEE   �    6         MEASURE      C        15      0       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IEN CHU �    7         NTWT         C         5      0       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HING CHE�    8         GRWT         C         5      0       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IN LAIN�    9         UNIT         C         8      0       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IN YOU �   10         COST         N         8      2       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IN YOU �                                                    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ONG FOOK�      &lt;PgUp&gt; for prior page, or &lt;PgDn&gt; for next page      �         #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1-Help  F2-Close  F3-Open  F4-Mark Beg  F5-Mark End  F6-Find Next  F10-Exit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Pop-up Calculator - You can press &lt;Alt-C&gt; or choo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function in the pull-down menu.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ing it, a window will pop-up and you can now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pression to calul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parenthesis are allowed in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D B A S E   E D I T O R   V E R S I O N   1.2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Program written by Preston Lau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: 46         sample1.DBF                             Total : 63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AME�������������NATURE�����������ART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ARBOUR PHONIX   SAUCE            5OZX12                                      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E SENG HING    SAUCE            650MLx18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E SENG HING    SAUCE            340MLx36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AI FAT HONG     POWDER           6LBX6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AU SHING HONG   NOODLE           CUP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N FUNG         PROVISIONS       S.FISH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I������������������������������ Calculator ����������������������������͸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A�                                                                      �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U'�   Enter Expression : 6+(12*2-20)*3                                   �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N �   The result is    : 18.00                                           �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IE�                                                                      �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HI�                         Press &lt;ESC&gt; to quit                          �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I����������������������������������������������������������������������;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IN YOU         PRAWN CRACKERS   HM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IN YOU         PRAWN CRACKERS   PIGEON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ONG FOOK        VERMICELLI       50gx500                                     #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1-Help  F2-Close  F3-Open  F4-Mark Beg  F5-Mark End  F6-Find Next  F10-Exit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) If you want to copy the structure of the current a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you can choose &lt;Copy Structure&gt; in the pull-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 One sample screen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D B A S E   E D I T O R   V E R S I O N   1.2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Program written by Preston Lau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: 46         sample1.DBF                             Total : 63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AME�������������NATURE�����������ART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ARBOUR PHONIX   SAUCE            5OZX12                                      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E SENG HING    SAUCE            650MLx18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E SENG HING    SAUCE            340MLx36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AI FAT HONG     POWDER           6LBX6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AU SHING HONG   NOODLE           CUP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N FUNG         PROVISIONS       S.FISH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I���������������������������� Copy Structure ��������������������������ͻ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A�                                                                      �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U'�   Name of file to WRITE : test.dbf                                   �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N �                                                                      �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IE����������������������������������������������������������������������ͼ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HING CHEONG     WICKS            WICKS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IN LAIN        PRAWN CRACKERS   GP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IN YOU         PRAWN CRACKERS   HM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IN YOU         PRAWN CRACKERS   PIGEON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ONG FOOK        VERMICELLI       50gx500                                     #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1-Help  F2-Close  F3-Open  F4-Mark Beg  F5-Mark End  F6-Find Next  F10-Exit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) Save as text - This function allows you to 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rked block of records to a given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SCII text. Note that you have to mark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before issu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D B A S E   E D I T O R   V E R S I O N   1.2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Program written by Preston Lau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: 46         sample1.DBF                             Total : 63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AME�������������NATURE�����������ART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ARBOUR PHONIX   SAUCE            5OZX12                                      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E SENG HING    SAUCE            650MLx18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E SENG HING    SAUCE            340MLx36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AI FAT HONG     POWDER           6LBX6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AU SHING HONG   NOODLE           CUP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N FUNG         PROVISIONS       S.FISH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I�������������������������� Save as text file �������������������������ͻ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A�                                                                      �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U'�   Name of file to SAVE : test.txt                                    �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N �                                                                      �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IE����������������������������������������������������������������������ͼ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HING CHEONG     WICKS            WICKS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IN LAIN        PRAWN CRACKERS   GP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IN YOU         PRAWN CRACKERS   HM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IN YOU         PRAWN CRACKERS   PIGEON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ONG FOOK        VERMICELLI       50gx500                                     #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1-Help  F2-Close  F3-Open  F4-Mark Beg  F5-Mark End  F6-Find Next  F10-Exit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BASE EDITOR Development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 - Released September 15, 1990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llow you to sort the database file and save i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sk in another name. You can specify the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fields you want to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he mode of a particular field can be easily calcula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kind of fields are now supported. The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urrence of the value is also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You can now reorder the fields in the edit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combination of fields can be choosed for edit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also go to the next record and previous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&lt;PgDn&gt; and &lt;PgUp&gt; keys in the EDIT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helps you a lot when you want to edit a lo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Add the Vertical Scroll bar in the window to indic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osition of recor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Easy scrolling in the get-info fun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now use &lt;PgUp&gt; and &lt;PgDn&gt; to scrol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of database information up and down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Allow you to add multiple records. After pres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10&gt; key to confirm the change, another emp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will pop up. As soon as all new records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added. You can press &lt;ESC&gt;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Even faster calculating the sum, mean,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ation 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Add the HI Lo graph to the graphics functin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 Add the Cublic Splien Graph to the graphic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) Even better user interface - Use Dialog and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message window. Different method to ope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(open up in the midd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) Fix the stop searching bug in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) Fix some minor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 - Released January 8, 1990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Cut and Paste function are suppor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sy manipulation of data between different data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Add the draw bar grap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Add the draw stack grap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Add the change titl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Add the Save Graph function. Save as GIF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You can now save the block of records in the data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s ASCII tex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Add the copy marked bloc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Change the function F4 to Mark beginning bloc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F5 to Mark ending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 Some minor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0.9 - Released October 8, 1989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Owning to a programming bug, the speed of screen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proportional to the number of fields pres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, the bug is fixed and so the screen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Use a larger file buffer, i.e. faster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A graph plotting function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A copy structure function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Now, the search function can search a particula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Show current file name i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Add the Mark all record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When you edit more than one file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change the window siz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 Support Dbase IV and FOXPRO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) Fix a bug in mem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) Allow you to choose a drive letter from A -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) Add the record filter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) Different ope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) Many minor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0.82 - Released September 8, 1989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Faster screen output. More than three time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Faster file read. Use a larger file buffer so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access is very much faster. When you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PGUP' or 'PGDN', the screen update time is less tha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The file search algorithm is improved and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Add the view index express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Add the calculat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Add the maximum and minimum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Add the Sum and Mea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Add the Standard Deviation and Varianc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 Fast calculation. When using a PS-2 model 50 to sum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ield in a database with 500 records. It takes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SECOND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) Fix a bug in the sear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) Show free memory space in Get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) Use Large memory model instead of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) Many minor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0.8 - Released on August 25, 1989 (1st release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Re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