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ER PRECISION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7 William T. Wyatt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brief instructions on the use of the Super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brary.  Detailed documentation is available in the Users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00 pages of detailed information, available separately for $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file README for purchase details).  But let's get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show you some of the power and flexibility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uidelin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List of Super Precision Class functions and over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List of Super Complex Class functions and overloads (complex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List of Super Interval Class functions and overloads (interval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per precision" objects are implementations of a floating-poi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aving user-selectable precision and radix.  The intent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ong multiple-precision mantissas in th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 Because all multiple-precision working is done he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mulation of arithmetic, execution times are orders of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(typically 1000x for roughly 50 decimal digits) than hardwar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type "double".  Any radix from 2 to 16, and any precision from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to several billion digits may be selected by a program using the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MEMORY LIMITATIONS.  At least 5 million decimal digi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d in a 128-megabyte main memory without recourse to paging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r si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ally complete set of operator and function overload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, so that almost any operation that can be done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ble" data elements can also be done with "super_precision"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selection of special-purpose support functions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rithmetic with "super_complex" objects is possible when "inclu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supcmplx.cc" -- where "super_complex" objects contain one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maginary "super_precision" object.  Interval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_interval" objects is also possible when "including"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intvl.cc" -- where "super_interval" objects contain an upper boun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bound, each of which is a "super_precision"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a registered user can examine the Library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or extend it to suit his own purposes -- subject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deriv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need a few more digits of precision to prove you've go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(or the wrong one), or show which way to go for further analysis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ompute many zeros of an oscillating function, or zero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of high degree, or other demanding special problems 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mputing close to a pole in the complex plane, 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 in any of a wide variety of problems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evising/testing a high-precision math library and wan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ecimal places "just to be sure"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eaching students the majesty of mathematics and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tention by conjuring incredibly long irrational or transcen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just want to play around with some intriguing software and tink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guts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pecial note for teachers: A special effort has been made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this software so that a teacher can use the software in her/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ithout restrictive limitations.  I think young people can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s sparked by demonstrations of dramatically long numbe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, etc.), and you can write a little C++ program to do just what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available class computer, using this package, or even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to code it up, compile it,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Super Precision Class Library, simply unzip the "zi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 SPCL_V2.ZIP and copy the unzipped files 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.  It would be wise to create a "backup" disket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, or keep a backup copy in a safe place.  It will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keep the Library in the same subdirectory where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er Precision application programs, although the Library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"include" files can, in principle, be specified in your C++ compil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command-line compilers) or C++ compil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use with a command-line C++ compiler, suppos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CL_V2.ZIP is unzipped into a suitable subdirectory.  The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include SUPER.CC, SUPER.H, and TESTRT.CC, among others.  TESTRT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simple application that takes the square root of 2, squ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value, and compares the result with 2.  The number of digit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utation and the floating-point number base (radix)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 according to the prompts issued by the application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done at the command-line of a Unix-type system emplo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C" C++ compil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-O testrt.cc -lm -l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a compilation is done at the command-line of a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nvironment using the "gcc" GNU C++ compil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-O testrt.cc -lm -l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estrt.cc "includes" the file super.cc which, in turn, "inclu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uper.h -- so super.cc and super.h must be in the "curren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ing" directory.  Other command-line options may be requir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hardware/operating system, such as "-mips2" for SGI, "-O3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optimization, etc.  The compilation may issue a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, but no error messages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++ compiler produces an executable file directly, such as "a.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testrt.exe", depending upon your operating system, run tha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out                 (for Unix-typ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rt.exe            (or similar for DOS, OS/2, Window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GNU gcc compiler with an EMX wrapp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x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prompted for the number of digits of precision wan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base wanted (2 through 16).  The executable finish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the number of digits agreement between the resul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, displays the last 5 digits in the mantissa (or decimal 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, and states the error (difference from 2) in units of "ul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ts in the last pla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thorough test of the Library is done by compiling the file "testset.c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ing, with output redirected to a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-O -o a.testset testset.cc -lm -l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testset &lt; testset.in &gt; testse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read-only file named "scratch" will be created or reused by the execut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testset.out may then be compared line-for-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file testset.sam using a "diff"-type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 testset.out testset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differences should be noted.  You may report discrepancies or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 Bear in mind that different compiler math libraries ofte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different in the last bit or two of result mantissas -- 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y of this nature is not significant.  Similarly, the test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estset.sam was created using IEEE-standard hardware arithmetic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runs a different "flavor" of hardware arithmetic you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rther discrepancies in the last digit of some recursive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quar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run the other example programs included -- testlog.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tan.cc, testsin.cc, tstusrpl.cc, tstcmplx.cc, and tstintvl.cc.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"feel" for how fast they run on your hardware before laun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-digit run of testsin.cc, for exa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uidelin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carefully at the sample programs included, such as testrt.cc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 to "super_precision::setup ( )" is require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nd establish the working precision and number base (rad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ization call, super_precision objects may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"double" or "float" data elements.  Of course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verloaded operator or function.  Lists of these are foun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, and the source code may be examined to answ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A detailed discussion of the various overloa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s contained in the Users Guide (available separately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for ordering information).  That's just about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 must be AT LEAST 2 DIGITS in the number base you ch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t least 4 DIGITS are required for the binary (base 2) numb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"32-bit" compiler is recommended so that run-time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ore than 640 kB of "DOS" memory, it is possible to get 10,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000 decimal digits of "working" in 640 kB.  An EMX-base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gcc compiler, for example, makes use of most mem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including paged memory.  Most modern C++ compilers are "32-b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  When the initialization call to "super_precision::setup (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, the number base is also established -- any number base from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Base 16 (hexadecimal) super_precision objects take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n decimal, for the same number of digits, while base 2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_precision objects take roughly 1/4 the memory of base 16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in the source code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precision::setup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Library to 200 decimal digits -- decimal bas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precision::setup (600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Library to 600 binary digits (bits) of precis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_precision object.  Memory allocations and working prec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_precision objects are done at the specified values unless/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all is made to the setu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u may have difficulty coaxing your C++ compiler's runtime libra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its "setprecision()" ostream manipulator to accep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decimal digits for output.  The ostream precision is kept in an 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variable for use by overloaded ostream functions/operators (for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c compiler allows up to 65,535 digits for output, but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iler does not.  If this is a problem for you, se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uper_precision::std_ios_manip to a value FALSE.  Furth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Users Guide, available separatel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ing base class is "super_precision" and defines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-and-sign word, a pointer to a multiword mantissa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specified by the user, and a few additional data word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, precision, and validity.  Together these make up a super_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passed as arguments to a function are generally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"&amp;" type objects).  Objects that are returned by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value because a super_precision object contains a pointe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this" pointer points to a user-defined object (as in +=, -=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cted functions are written to allow self-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hat is, when there are two or more super_precision argum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, any of them may be the same object, including any mod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output") object -- without harm to the algorithm.  The same is tru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friend functions included in this class implementa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four super_precision "registers" is restricted (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), because they are reused cooperatively by many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The Library's use of four "protected" super_precision "regi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 to 30 "protected", reusable "pool" super_precision object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ly to the user, but is described briefly below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memory overhead of creating and destructing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_precision objects used in member functions, as well as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 of the Free Store, four static super_precision "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defined and referred to through alias pointers in Librar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routines.  Also a friend class "super_precision_pool_ptr"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a static pool of super_precision objects that ar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nd released as working (local) variables upon request. 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with zero pointers and increases to keep up with demand, u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30 pointers.  The pointers are used indirectly by creat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access the super_precision object pointed to.  The regist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ol super_precision objects have mantissas that are four word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dinary super_precision mantissas.  A "user pool" of super_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also be defined and used/reused to minimize frag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tore.  However, the user pool objects' mantissas do not carry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words precision that register-like and pool object mantissa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"user pool" objects is illustrated in the file "tstusrpl.c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 few static "protected" super_precision object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needed) and used to contain values of pi, log of "e", etc.  Also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tatic super_precision object is defined to serve as a retur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some member and frie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may yield different results when compiled at optimizations 0 and 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.  This involves a last-digit difference in sqrt and slight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hematical functions that use sqrt (such as for range reduction). 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computational results are a common side-effect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levels in many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conversion of a string containing a "number"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_precision object, and vice versa.  Thus, it is possible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precision a = "-3.1415926512345678901234567890123456e-13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ring will be converted to the super_precision object "a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recision has been established by the initialization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_precision::setup.  Care should be taken that the string i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ing number base.  If the working number base might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string's "number", a number base should b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precision a = "&lt;10&gt;-3.1415926512345678901234567890123456e-13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10&gt; specifies the number base of the string's number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mber bases may be specified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&lt;2&gt;110001100110.001010111000101e10001010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&lt;16&gt;a.a97d5fb4acE+c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mplements arbitrary-precision floating-point arithm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oftware.  "Arbitrary-precision"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carried by the mantissa is at the discretion of the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It is not "infinite-precision" working, which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ll calculations are done exactly -- with no error due to roun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uncation of precision.  Infinite-precision integer arithmet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several sources, including the Open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seminates an infinite-precision integer and ration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at this date).  Of course, infinite-precision is not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of irrational or transcendental functions,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 to the precision and magnitude obtainable in "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" objects as implemented in the Library.  The magnitud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 directly from the use of a single 32-bit number to contain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(and an additional sign bit).  The precision limit ari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te amount of RAM (and paged memory) available to the user'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++ implementation, the Library is subject to vagaries of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how it has been implemented in the user's C++ compi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attempted to confine the coding to ANSI standard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evolution of C++ standards may cause problems in compi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Library.  The author cannot be responsibl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ities, although future Library updates, bug fixes, and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im to continue widesprea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Precision Class Library is copyrighted, and is licens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purposes that depend upon whether you are a "registered 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"unregistered us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may DISTRIBUTE copies of the Library only in its original,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nmodified form -- including this READM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may USE the Library and CREATE derivative works, for a limited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VALUATE the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may NOT DISTRIBUTE derivative works (i.e., modif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 derived from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may DISTRIBUTE copies of the Library only in its original,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nmodified form -- including this READM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may USE the Library for your personal use (i.e., at home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use "at work" (i.e., at your office or place of busin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also be used by YOUR STUDENTS for a class you te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may CREATE derivative works (i.e., modify or extend th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here you are licensed to USE the work, includes YOUR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lass you te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may MAKE COPIES for your own use, or for the use of your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duration of the class you teach them (e.g., week, semes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may NOT otherwise DISTRIBUTE derivative works without m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.  (But hey, if you find a killer app, I'm not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og about the profits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become a REGISTERED USER are found in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OFFERED TO YOU "AS IS"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WARRANTY OF ANY KIND, EXPRESS OR IMPLIED, WITHOU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EXTENSIVELY TESTED BUT NO GUARANTEE IS GI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ON EVERY COMPUTER.  THE ENTIRE RISK AS TO THE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IS SOFTWARE IS ASSUMED BY YOU.  THE COPYRIGHT OWNE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LIABLE FOR ANY DIRECT, INDIRECT, CONSEQUENTIAL,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WHICH MAY RESULT FROM THE USE OF THIS SOFTWAR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EVEN IF THE COPYRIGHT OWNE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author to report bugs or similar problems,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wyatt@mnsin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 of the Super Precision Class Library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address as you submitted them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be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List of Super Precision Class functions and over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"PUBLIC" Library functions, overloaded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operators, and class variables that are callable from you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"int32" is a typedef for 32-bit signed-integer) when you "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super.c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precision ( void);</w:t>
        <w:tab/>
        <w:tab/>
        <w:tab/>
        <w:t>//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super_precision ( void);</w:t>
        <w:tab/>
        <w:tab/>
        <w:tab/>
        <w:t>//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precision ( const int32);</w:t>
        <w:tab/>
        <w:tab/>
        <w:tab/>
        <w:t>//conversion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precision ( const double);</w:t>
        <w:tab/>
        <w:tab/>
        <w:t>//conversion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precision ( const char *);</w:t>
        <w:tab/>
        <w:tab/>
        <w:t>//conversion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*operator new ( size_t);</w:t>
        <w:tab/>
        <w:tab/>
        <w:tab/>
        <w:t>// overloa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operator delete ( void *);</w:t>
        <w:tab/>
        <w:tab/>
        <w:tab/>
        <w:t>// overloa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placement_new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*operator new [] ( size_t, int32);</w:t>
        <w:tab/>
        <w:tab/>
        <w:t>// overload new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operator delete [] ( void *);</w:t>
        <w:tab/>
        <w:tab/>
        <w:t>// overload delete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precision ( const super_precision &amp;);</w:t>
        <w:tab/>
        <w:t>// ovld copy-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void setup ( const int32 digits, const short radix =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//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void set_rounding_method ( const int32);</w:t>
        <w:tab/>
        <w:t>// change rounding mth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precision &amp; operator= ( const super_precision &amp;);</w:t>
        <w:tab/>
        <w:t>// overload a=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er_precision &amp; operator= ( const int32); </w:t>
        <w:tab/>
        <w:tab/>
        <w:t>// overload a=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er_precision &amp; operator= ( const double); </w:t>
        <w:tab/>
        <w:tab/>
        <w:t>// overload a=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er_precision &amp; operator= ( const char *); </w:t>
        <w:tab/>
        <w:tab/>
        <w:t>// ovld a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precision operator- ( void) const;</w:t>
        <w:tab/>
        <w:tab/>
        <w:t>// overload 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precision operator+ ( void) const;</w:t>
        <w:tab/>
        <w:tab/>
        <w:t>// overload +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precision operator+ ( const super_precision &amp;) const; // ovld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precision &amp; operator+=( const super_precision &amp;);</w:t>
        <w:tab/>
        <w:t>// overload a+=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er_precision operator+ ( const int32) const; </w:t>
        <w:tab/>
        <w:t>// overload a+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er_precision &amp; operator+=( const int32); </w:t>
        <w:tab/>
        <w:tab/>
        <w:t>// overload a+=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precision operator- ( const super_precision &amp;) const; // ovld a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precision &amp; operator-=( const super_precision &amp;); // overload a-=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er_precision operator- ( const int32) const; </w:t>
        <w:tab/>
        <w:t>// overload a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er_precision &amp; operator-=( const int32); </w:t>
        <w:tab/>
        <w:tab/>
        <w:t>// overload a-=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precision operator* ( const super_precision &amp;) const; // ovld a*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precision &amp; operator*=( const super_precision &amp;); // overload a*=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er_precision operator* ( const int32) const; </w:t>
        <w:tab/>
        <w:t>// overload a*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er_precision &amp; operator*=( const int32); </w:t>
        <w:tab/>
        <w:tab/>
        <w:t>// overload a*=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precision operator/ ( const super_precision &amp;) const; // ovld a/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precision &amp; operator/=( const super_precision &amp;);</w:t>
        <w:tab/>
        <w:t>// overload a/=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precision operator/ ( const int32) const;</w:t>
        <w:tab/>
        <w:tab/>
        <w:t>// overload a/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precision &amp; operator/=( const int32);</w:t>
        <w:tab/>
        <w:tab/>
        <w:t>// overload a/=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precision operator% ( const super_precision &amp;) const; // ovld a%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precision &amp; operator%=( const super_precision &amp;);</w:t>
        <w:tab/>
        <w:t>// overload a%=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precision operator% ( const int32) const;</w:t>
        <w:tab/>
        <w:tab/>
        <w:t>// overload a%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precision &amp; operator%=( const int32);</w:t>
        <w:tab/>
        <w:tab/>
        <w:t>// overload a%=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precision &amp; operator++( void);</w:t>
        <w:tab/>
        <w:tab/>
        <w:tab/>
        <w:t>// overload a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precision &amp; operator++( int);</w:t>
        <w:tab/>
        <w:tab/>
        <w:tab/>
        <w:t>// overload ++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precision &amp; operator--( void);</w:t>
        <w:tab/>
        <w:tab/>
        <w:tab/>
        <w:t>// overload a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precision &amp; operator--( int);</w:t>
        <w:tab/>
        <w:tab/>
        <w:tab/>
        <w:t>// overload -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operator+ ( const int3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nst super_precision &amp;); </w:t>
        <w:tab/>
        <w:t>// overload i+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operator- ( const int3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nst super_precision &amp;); </w:t>
        <w:tab/>
        <w:t>// overload i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operator* ( const int3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nst super_precision &amp;); </w:t>
        <w:tab/>
        <w:t>// overload i*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operator/ ( const int3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nst super_precision &amp;); </w:t>
        <w:tab/>
        <w:t>// overload i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operator% ( const int3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nst super_precision &amp;); </w:t>
        <w:tab/>
        <w:t>// overload i%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erator&lt; ( const super_precision &amp;) const;</w:t>
        <w:tab/>
        <w:tab/>
        <w:t>// overload a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erator&gt; ( const super_precision &amp;) const;</w:t>
        <w:tab/>
        <w:tab/>
        <w:t>// overload a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erator==( const super_precision &amp;) const;</w:t>
        <w:tab/>
        <w:tab/>
        <w:t>// overload a==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erator!=( const super_precision &amp;) const;</w:t>
        <w:tab/>
        <w:tab/>
        <w:t>// overload a!=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erator&lt;=( const super_precision &amp;) const;</w:t>
        <w:tab/>
        <w:tab/>
        <w:t>// overload a&lt;=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erator&gt;=( const super_precision &amp;) const;</w:t>
        <w:tab/>
        <w:tab/>
        <w:t>// overload a&gt;=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erator! ( void) const;</w:t>
        <w:tab/>
        <w:tab/>
        <w:tab/>
        <w:tab/>
        <w:t>// overload !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erator&amp;&amp;( const super_precision &amp;) const;</w:t>
        <w:tab/>
        <w:tab/>
        <w:t>// overload a&amp;&amp;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erator||( const super_precision &amp;) const;</w:t>
        <w:tab/>
        <w:tab/>
        <w:t>// overload a||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erator&lt; ( const int32) const;</w:t>
        <w:tab/>
        <w:tab/>
        <w:tab/>
        <w:t>// overload a&lt;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erator&gt; ( const int32) const;</w:t>
        <w:tab/>
        <w:tab/>
        <w:tab/>
        <w:t>// overload a&gt;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erator==( const int32) const;</w:t>
        <w:tab/>
        <w:tab/>
        <w:tab/>
        <w:t>// overload a==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erator!=( const int32) const;</w:t>
        <w:tab/>
        <w:tab/>
        <w:tab/>
        <w:t>// overload a!=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erator&lt;=( const int32) const;</w:t>
        <w:tab/>
        <w:tab/>
        <w:tab/>
        <w:t>// overload a&lt;=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erator&gt;=( const int32) const;</w:t>
        <w:tab/>
        <w:tab/>
        <w:tab/>
        <w:t>// overload a&gt;=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erator&amp;&amp;( const int32) const;</w:t>
        <w:tab/>
        <w:tab/>
        <w:tab/>
        <w:t>// overload a&amp;&amp;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erator||( const int32) const;</w:t>
        <w:tab/>
        <w:tab/>
        <w:tab/>
        <w:t>// overload a||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int operator&lt; ( const int3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super_precision &amp;);</w:t>
        <w:tab/>
        <w:t>// overload i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int operator&gt; ( const int3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super_precision &amp;);</w:t>
        <w:tab/>
        <w:t>// overload i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int operator==( const int3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super_precision &amp;);</w:t>
        <w:tab/>
        <w:t>// overload i=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int operator!=( const int3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super_precision &amp;);</w:t>
        <w:tab/>
        <w:t>// overload i!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int operator&lt;=( const int3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super_precision &amp;);</w:t>
        <w:tab/>
        <w:t>// overload i&lt;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int operator&gt;=( const int3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super_precision &amp;);</w:t>
        <w:tab/>
        <w:t>// overload i&gt;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int operator&amp;&amp;( const int3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super_precision &amp;);</w:t>
        <w:tab/>
        <w:t>// overload i&amp;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int operator||( const int3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super_precision &amp;);</w:t>
        <w:tab/>
        <w:t>// overload i||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 const super_precision &amp;);</w:t>
        <w:tab/>
        <w:t>// overload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f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 const super_precision &amp;);</w:t>
        <w:tab/>
        <w:t>// overload f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 const super_precision &amp;);</w:t>
        <w:tab/>
        <w:t>//overload 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 const super_precision &amp;);</w:t>
        <w:tab/>
        <w:t>// overload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 const super_precision &amp;);</w:t>
        <w:tab/>
        <w:t>//overload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fmod ( const super_precision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super_precision &amp;);</w:t>
        <w:tab/>
        <w:t>// overload f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 const super_precision &amp;);</w:t>
        <w:tab/>
        <w:t>// overload 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round_off ( const super_precision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int32);</w:t>
        <w:tab/>
        <w:tab/>
        <w:tab/>
        <w:t>// r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line void super_neg ( void);</w:t>
        <w:tab/>
        <w:tab/>
        <w:tab/>
        <w:tab/>
        <w:t>// *this=-*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precision &amp; super_shift_public ( const int32);</w:t>
        <w:tab/>
        <w:t>// shift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precision &amp; super_norm_public ( int32 &amp;);</w:t>
        <w:tab/>
        <w:tab/>
        <w:t>// norm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precision &amp; super_klipr_public ( void);</w:t>
        <w:tab/>
        <w:tab/>
        <w:t>// cl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uper_dump ( void) const;</w:t>
        <w:tab/>
        <w:tab/>
        <w:tab/>
        <w:tab/>
        <w:t>// dump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uper_fill ( const int32, const int32);</w:t>
        <w:tab/>
        <w:tab/>
        <w:t>// fill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void dump_tv ( const int32 tv []);</w:t>
        <w:tab/>
        <w:tab/>
        <w:t>//dump t,v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int32 super_to_i ( const super_precision &amp;);</w:t>
        <w:tab/>
        <w:t>// convert i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double super_to_approx_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 const super_precision &amp;);</w:t>
        <w:tab/>
        <w:t>// rough d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double super_to_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 const super_precision &amp;);</w:t>
        <w:tab/>
        <w:t>// exact d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pow ( const super_precision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int32);</w:t>
        <w:tab/>
        <w:tab/>
        <w:tab/>
        <w:t>// overload p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pow ( const super_precision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super_precision &amp;);</w:t>
        <w:tab/>
        <w:t>// overload p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pow ( const int3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super_precision &amp;);</w:t>
        <w:tab/>
        <w:t>// overload p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exp ( const super_precision &amp;);</w:t>
        <w:tab/>
        <w:t>// overload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log ( const super_precision &amp;);</w:t>
        <w:tab/>
        <w:t>// overloa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log10 ( const super_precision &amp;);// overld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log_S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 const super_precision &amp;);</w:t>
        <w:tab/>
        <w:t>// Salamin alg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void log_Salamin_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const super_precision &amp;, const super_precision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er_precision &amp;, super_precision &amp;);</w:t>
        <w:tab/>
        <w:tab/>
        <w:t>// Salamin cpl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rithmetic_geometric_mean ( const super_precision &amp;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// get AG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rithmetic_geometric_mean_cpl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super_precision &amp;, super_precision &amp;);// get cplx AG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pi ( void);</w:t>
        <w:tab/>
        <w:tab/>
        <w:tab/>
        <w:t>// returns 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log_10 ( void);</w:t>
        <w:tab/>
        <w:tab/>
        <w:tab/>
        <w:t>// rtn log10(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log_radix ( void);</w:t>
        <w:tab/>
        <w:t>// rtn log_def_radix(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sinh ( const super_precision &amp;);</w:t>
        <w:tab/>
        <w:t>// overload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cosh ( const super_precision &amp;);</w:t>
        <w:tab/>
        <w:t>// overload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tanh ( const super_precision &amp;);</w:t>
        <w:tab/>
        <w:t>// overload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sin ( const super_precision &amp;);</w:t>
        <w:tab/>
        <w:t>// overload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cos ( const super_precision &amp;);</w:t>
        <w:tab/>
        <w:t>// overload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tan ( const super_precision &amp;);</w:t>
        <w:tab/>
        <w:t>// overload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tan_S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 const super_precision &amp;);</w:t>
        <w:tab/>
        <w:t>// overload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void sincos ( const super_precision &amp;, super_precision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er_precision &amp;);</w:t>
        <w:tab/>
        <w:tab/>
        <w:tab/>
        <w:t>// sin(a),cos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asin ( const super_precision &amp;);</w:t>
        <w:tab/>
        <w:t>// overload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acos ( const super_precision &amp;);</w:t>
        <w:tab/>
        <w:t>// overload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atan ( const super_precision &amp;);</w:t>
        <w:tab/>
        <w:t>// overload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atan2 ( const super_precision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super_precision &amp;);</w:t>
        <w:tab/>
        <w:t>//overload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asinh ( const super_precision &amp;);//overload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acosh ( const super_precision &amp;);//overload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atanh ( const super_precision &amp;);//overload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hypot ( const super_precision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super_precision &amp;);</w:t>
        <w:tab/>
        <w:t>//overload hyp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max ( const super_precision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super_precision &amp;);</w:t>
        <w:tab/>
        <w:t>// overloa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min ( const super_precision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super_precision &amp;);</w:t>
        <w:tab/>
        <w:t>// overload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nthrt ( const super_precision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int32);</w:t>
        <w:tab/>
        <w:tab/>
        <w:tab/>
        <w:t>// n'th root 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cbrt ( const super_precision &amp;);</w:t>
        <w:tab/>
        <w:t>// overload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frexp ( const super_precision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32 &amp;);</w:t>
        <w:tab/>
        <w:tab/>
        <w:tab/>
        <w:t>//overload fr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ldexp ( const super_precision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int32);</w:t>
        <w:tab/>
        <w:tab/>
        <w:tab/>
        <w:t>//overload l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base_conv ( const super_precision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int32, const int3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int32);</w:t>
        <w:tab/>
        <w:tab/>
        <w:tab/>
        <w:t>// conver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precision_conv ( const super_precision &amp;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// conv. prec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char *super_output ( const super_precision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 int32 count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 int upper = 0, const int doplus = 0);</w:t>
        <w:tab/>
        <w:t>// mak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super_convert_string ( const char 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32 &amp;);</w:t>
        <w:tab/>
        <w:tab/>
        <w:tab/>
        <w:t>//conver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ostream &amp; operator&lt;&lt; ( ostream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super_precision &amp;);</w:t>
        <w:tab/>
        <w:t>// overload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istream &amp; operator&gt;&gt; ( istream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per_precision &amp;);</w:t>
        <w:tab/>
        <w:tab/>
        <w:t>// overloa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int32 super_set_output_block ( const int32 i = 0);// set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int32 super_set_output_base ( const int32 i = 0); // set o/p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int32 super_set_output_count ( const int32 i = 0);//set no.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int32 super_set_input_base ( const int32 i = 0); //deflt i/p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int conv_input_base;</w:t>
        <w:tab/>
        <w:tab/>
        <w:t>// convert input to def_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class super_precision_pool_ptr;</w:t>
        <w:tab/>
        <w:tab/>
        <w:tab/>
        <w:t>// frie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class super_precision_userpool;</w:t>
        <w:tab/>
        <w:tab/>
        <w:tab/>
        <w:t>// frie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int std_ios_manip;</w:t>
        <w:tab/>
        <w:tab/>
        <w:tab/>
        <w:t>// follow ANSI u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int show_output_base;</w:t>
        <w:tab/>
        <w:t>// show super_precision base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int32 set_fast_multiply_threshold ( const int32 i 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// set/show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int32 set_fast_divide_threshold ( const int32 i 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// set/show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int32 set_log_Salamin_threshold ( const int32 i 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// set/show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int32 set_exp_Newton_threshold ( const int32 i 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// set/show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int32 set_atan_Salamin_threshold ( const int32 i 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// set/show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int32 set_tan_Newton_threshold ( const int32 i 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// set/show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int perfect_fast_divide;</w:t>
        <w:tab/>
        <w:tab/>
        <w:tab/>
        <w:tab/>
        <w:t>// switc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precision increment_mantissa ( const int32 i = 1);// increase fr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precision decrement_mantissa ( const int32 i = 1);// decrease fr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32 get_digit ( const int32) const;</w:t>
        <w:tab/>
        <w:tab/>
        <w:tab/>
        <w:t>// get digi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put_digit ( const int32, const int32);</w:t>
        <w:tab/>
        <w:tab/>
        <w:t>// put digi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32 get_mantissa_word ( const int32) const;</w:t>
        <w:tab/>
        <w:tab/>
        <w:t>// get fra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isclose_radix ( void) const;</w:t>
        <w:tab/>
        <w:tab/>
        <w:tab/>
        <w:t>// show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32 disclose_digits ( void) const;</w:t>
        <w:tab/>
        <w:tab/>
        <w:tab/>
        <w:t>// show #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32 disclose_validity ( void) const;</w:t>
        <w:tab/>
        <w:tab/>
        <w:tab/>
        <w:t>// show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32 disclose_scale_factor ( void) const;</w:t>
        <w:tab/>
        <w:tab/>
        <w:t>// show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32 disclose_mantissa_word_length ( void) const;</w:t>
        <w:tab/>
        <w:t>// show 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32 *disclose_mantissa_pointer ( void) const;</w:t>
        <w:tab/>
        <w:tab/>
        <w:t>// show mant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32 disclose_long_div_threshold (void) const; </w:t>
        <w:tab/>
        <w:t>// show ind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isclose_def_radix ( void) const;</w:t>
        <w:tab/>
        <w:tab/>
        <w:tab/>
        <w:t>//show def_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isclose_sign ( void) const;</w:t>
        <w:tab/>
        <w:tab/>
        <w:tab/>
        <w:t>// show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int32 disclose_fftsize ( void);</w:t>
        <w:tab/>
        <w:tab/>
        <w:tab/>
        <w:t>// show nf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super_biggest ( void);</w:t>
        <w:tab/>
        <w:tab/>
        <w:t>//retn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super_smallest ( void);</w:t>
        <w:tab/>
        <w:tab/>
        <w:t>//retn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32 leading_zero_count ( void) const;</w:t>
        <w:tab/>
        <w:tab/>
        <w:tab/>
        <w:t>//count left 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32 trailing_zero_count ( void) const;</w:t>
        <w:tab/>
        <w:tab/>
        <w:t>//count right 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erify_scaling ( void) const;</w:t>
        <w:tab/>
        <w:tab/>
        <w:tab/>
        <w:t>//verify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int permissive_error;</w:t>
        <w:tab/>
        <w:t>// if TRUE allows NaN,+Inf,-Inf,+-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super_NaN ( int i = 4);</w:t>
        <w:tab/>
        <w:tab/>
        <w:t>// irre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super_Pinf ( void);</w:t>
        <w:tab/>
        <w:tab/>
        <w:t>// sets +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super_Ninf ( void);</w:t>
        <w:tab/>
        <w:tab/>
        <w:t>// sets -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super_PNinf ( void);</w:t>
        <w:tab/>
        <w:tab/>
        <w:t>// sets +-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super_Unn ( void);</w:t>
        <w:tab/>
        <w:tab/>
        <w:t>// sets Un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ssert_invalid ( char *) const;</w:t>
        <w:tab/>
        <w:tab/>
        <w:tab/>
        <w:t>// test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ssert_invalid ( const super_precision &amp;,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;</w:t>
        <w:tab/>
        <w:tab/>
        <w:tab/>
        <w:tab/>
        <w:tab/>
        <w:t>// test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ssert_invalid_quit ( char *) const;</w:t>
        <w:tab/>
        <w:tab/>
        <w:t>// test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ssert_invalid_quit ( const super_precision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*) const;</w:t>
        <w:tab/>
        <w:tab/>
        <w:tab/>
        <w:tab/>
        <w:t>// test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int32 debug_cou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int32 debug_counter_divi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int32 disclose_pool_allocation_count ( void); //show ptrs alloc'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int32 disclose_userpool_allocation_count ( 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List of Super Complex Class functions and overloads (complex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"PUBLIC" Library functions, overloaded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operators that are callable from your C++ programs ("int32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for 32-bit signed-integer) when you "include" the file "supcmplx.c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precision real;</w:t>
        <w:tab/>
        <w:tab/>
        <w:t>//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precision imag;</w:t>
        <w:tab/>
        <w:tab/>
        <w:t>//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complex ( void);</w:t>
        <w:tab/>
        <w:tab/>
        <w:tab/>
        <w:tab/>
        <w:tab/>
        <w:t>//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complex ( const int32, const int32);</w:t>
        <w:tab/>
        <w:tab/>
        <w:t>//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complex ( const int32);</w:t>
        <w:tab/>
        <w:tab/>
        <w:tab/>
        <w:t>//conversion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complex ( const double);</w:t>
        <w:tab/>
        <w:tab/>
        <w:tab/>
        <w:t>//conversion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*operator new ( size_t);</w:t>
        <w:tab/>
        <w:tab/>
        <w:tab/>
        <w:t>// overloa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operator delete ( void *);</w:t>
        <w:tab/>
        <w:tab/>
        <w:tab/>
        <w:t>// overloa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void setup ( const int32, const short i=10);</w:t>
        <w:tab/>
        <w:t>//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complex ( const super_complex &amp;);</w:t>
        <w:tab/>
        <w:tab/>
        <w:t>// ovld copy-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complex &amp; operator= ( const super_complex &amp;);</w:t>
        <w:tab/>
        <w:t>// overload a=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complex &amp; operator= ( const int32);</w:t>
        <w:tab/>
        <w:tab/>
        <w:t>// overload a=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complex &amp; operator= ( const double);</w:t>
        <w:tab/>
        <w:tab/>
        <w:t>// overload a=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complex &amp; operator= ( const super_precision &amp;);</w:t>
        <w:tab/>
        <w:t>// overload a=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complex operator- ( void);</w:t>
        <w:tab/>
        <w:tab/>
        <w:tab/>
        <w:t>// overload 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complex operator+ ( void);</w:t>
        <w:tab/>
        <w:tab/>
        <w:tab/>
        <w:t>// overload +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complex operator+ ( const super_complex &amp;) const; // overload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complex &amp; operator+=( const super_complex &amp;);     // overload a+=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complex operator+ ( const int32) const;</w:t>
        <w:tab/>
        <w:tab/>
        <w:t>// overload a+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complex &amp; operator+=( const int32);</w:t>
        <w:tab/>
        <w:tab/>
        <w:t>// overload a+=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complex operator+ ( const super_precision &amp;) const;//overload a+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complex &amp; operator+=( const super_precision &amp;);</w:t>
        <w:tab/>
        <w:t>// overload a+=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complex operator- ( const super_complex &amp;) const; // overload a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complex &amp; operator-=( const super_complex &amp;);</w:t>
        <w:tab/>
        <w:t>// overload a-=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complex operator- ( const int32) const;</w:t>
        <w:tab/>
        <w:tab/>
        <w:t>// overload a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complex &amp; operator-=( const int32);</w:t>
        <w:tab/>
        <w:tab/>
        <w:t>// overload a-=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complex operator- ( const super_precision &amp;) const;//overload a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complex &amp; operator-=( const super_precision &amp;);</w:t>
        <w:tab/>
        <w:t>// overload a-=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complex operator* ( const super_complex &amp;) const; // overload a*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complex &amp; operator*=( const super_complex &amp;);</w:t>
        <w:tab/>
        <w:t>// overload a*=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complex operator* ( const int32) const;</w:t>
        <w:tab/>
        <w:tab/>
        <w:t>// overload a*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complex &amp; operator*=( const int32);</w:t>
        <w:tab/>
        <w:tab/>
        <w:t>// overload a*=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complex operator* ( const super_precision &amp;) const;//overload a*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complex &amp; operator*=( const super_precision &amp;);</w:t>
        <w:tab/>
        <w:t>// overload a*=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complex operator/ ( const super_complex &amp;) const; // overload a/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complex &amp; operator/=( const super_complex &amp;);</w:t>
        <w:tab/>
        <w:t>// overload a/=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complex operator/ ( const int32) const;</w:t>
        <w:tab/>
        <w:tab/>
        <w:t>// overload a/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complex &amp; operator/=( const int32);</w:t>
        <w:tab/>
        <w:tab/>
        <w:t>// overload a/=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complex operator/ ( const super_precision &amp;) const;//overload a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complex &amp; operator/=( const super_precision &amp;);</w:t>
        <w:tab/>
        <w:t>// overload a/=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complex operator+ ( const int3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nst super_complex &amp;); </w:t>
        <w:tab/>
        <w:t>// overload i+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complex operator- ( const int3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nst super_complex &amp;); </w:t>
        <w:tab/>
        <w:t>// overload i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complex operator* ( const int3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nst super_complex &amp;); </w:t>
        <w:tab/>
        <w:t>// overload i*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complex operator/ ( const int3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nst super_complex &amp;); </w:t>
        <w:tab/>
        <w:t>// overload i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complex operator+ ( const super_precision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nst super_complex &amp;); </w:t>
        <w:tab/>
        <w:t>// overload s+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complex operator- ( const super_precision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nst super_complex &amp;); </w:t>
        <w:tab/>
        <w:t>// overload s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complex operator* ( const super_precision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nst super_complex &amp;); </w:t>
        <w:tab/>
        <w:t>// overload s*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complex operator/ ( const super_precision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nst super_complex &amp;); </w:t>
        <w:tab/>
        <w:t>// overload s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erator==( const super_complex &amp;) const;</w:t>
        <w:tab/>
        <w:tab/>
        <w:t>// overload a==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erator!=( const super_complex &amp;) const;</w:t>
        <w:tab/>
        <w:tab/>
        <w:t>// overload a!=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erator==( const int32) const;</w:t>
        <w:tab/>
        <w:tab/>
        <w:tab/>
        <w:t>// overload a==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erator!=( const int32) const;</w:t>
        <w:tab/>
        <w:tab/>
        <w:tab/>
        <w:t>// overload a!=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int operator==( const int32, const super_complex &amp;);//overld i=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int operator!=( const int32, const super_complex &amp;);//overld i!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uper_dump ( void) const;</w:t>
        <w:tab/>
        <w:tab/>
        <w:tab/>
        <w:t>// dump super_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complex pow ( const super_complex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int32);</w:t>
        <w:tab/>
        <w:tab/>
        <w:tab/>
        <w:t>// overload p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complex pow ( const super_complex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super_precision &amp;);</w:t>
        <w:tab/>
        <w:t>// overload p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complex pow ( const super_complex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super_complex &amp;);</w:t>
        <w:tab/>
        <w:tab/>
        <w:t>// overload p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complex pow ( const super_precision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super_complex &amp;);</w:t>
        <w:tab/>
        <w:tab/>
        <w:t>// overload p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complex pow ( const int3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super_complex &amp;);</w:t>
        <w:tab/>
        <w:tab/>
        <w:t>// overload p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complex cmplx ( const super_precision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super_precision &amp;);</w:t>
        <w:tab/>
        <w:t>// st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complex conjg ( const super_complex &amp;);</w:t>
        <w:tab/>
        <w:t>// store conj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fabs ( const super_complex &amp;);</w:t>
        <w:tab/>
        <w:t>// overload f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complex sqrt ( const super_complex &amp;);</w:t>
        <w:tab/>
        <w:t>// overload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complex exp ( const super_complex &amp;);</w:t>
        <w:tab/>
        <w:t>// overload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complex log ( const super_complex &amp;);</w:t>
        <w:tab/>
        <w:t>// overloa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complex sin ( const super_complex &amp;);</w:t>
        <w:tab/>
        <w:t>// overload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complex cos ( const super_complex &amp;);</w:t>
        <w:tab/>
        <w:t>// overload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complex tan ( const super_complex &amp;);</w:t>
        <w:tab/>
        <w:t>// overload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norm ( const super_complex &amp;);</w:t>
        <w:tab/>
        <w:t>// a = norm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argand ( const super_complex &amp;);</w:t>
        <w:tab/>
        <w:t>// a = argand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complex polar ( const super_precision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super_precision &amp;);</w:t>
        <w:tab/>
        <w:t>// a =polar(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ostream &amp; operator&lt;&lt;</w:t>
        <w:tab/>
        <w:tab/>
        <w:tab/>
        <w:tab/>
        <w:tab/>
        <w:tab/>
        <w:t>// OVERLOAD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ostream &amp;, const super_complex &amp;);</w:t>
        <w:tab/>
        <w:t>// overload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List of Super Interval Class functions and overloads (interval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"PUBLIC" Library functions, overloaded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operators that are callable from your C++ programs ("int32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for 32-bit signed-integer) when you "include" the file "supcmplx.c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precision upper;</w:t>
        <w:tab/>
        <w:tab/>
        <w:t>// upper boundary of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precision lower;</w:t>
        <w:tab/>
        <w:tab/>
        <w:t>// lower boundary of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interval ( void);</w:t>
        <w:tab/>
        <w:tab/>
        <w:tab/>
        <w:tab/>
        <w:tab/>
        <w:t>//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interval ( const int32, const int32);</w:t>
        <w:tab/>
        <w:tab/>
        <w:t>//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interval ( const int32);</w:t>
        <w:tab/>
        <w:tab/>
        <w:tab/>
        <w:t>//conversion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interval ( const double);</w:t>
        <w:tab/>
        <w:tab/>
        <w:tab/>
        <w:t>//conversion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*operator new ( size_t);</w:t>
        <w:tab/>
        <w:tab/>
        <w:tab/>
        <w:t>// overloa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operator delete ( void *);</w:t>
        <w:tab/>
        <w:tab/>
        <w:tab/>
        <w:t>// overloa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void setup ( const int32, const short i=10);</w:t>
        <w:tab/>
        <w:t>//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interval ( const super_interval &amp;);</w:t>
        <w:tab/>
        <w:t>// ovld copy-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interval &amp; operator= ( const super_interval &amp;);</w:t>
        <w:tab/>
        <w:t>// overload a=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interval &amp; operator= ( const int32);</w:t>
        <w:tab/>
        <w:tab/>
        <w:t>// overload a=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interval &amp; operator= ( const double);</w:t>
        <w:tab/>
        <w:tab/>
        <w:t>// overload a=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interval &amp; operator= ( const super_precision &amp;);</w:t>
        <w:tab/>
        <w:t>// overload a=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interval operator- ( void);</w:t>
        <w:tab/>
        <w:tab/>
        <w:tab/>
        <w:t>// overload 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interval operator+ ( void);</w:t>
        <w:tab/>
        <w:tab/>
        <w:tab/>
        <w:t>// overload +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interval operator+ ( const super_interval &amp;) const; //overload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interval &amp; operator+=( const super_interval &amp;);   // overload a+=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interval operator+ ( const int32) const;</w:t>
        <w:tab/>
        <w:tab/>
        <w:t>// overload a+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interval &amp; operator+=( const int32);</w:t>
        <w:tab/>
        <w:tab/>
        <w:t>// overload a+=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interval operator+ ( const super_precision &amp;) const;//overload a+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interval &amp; operator+=( const super_precision &amp;);</w:t>
        <w:tab/>
        <w:t>// overload a+=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interval operator- ( const super_interval &amp;) const; //overload a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interval &amp; operator-=( const super_interval &amp;);</w:t>
        <w:tab/>
        <w:t>// overload a-=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interval operator- ( const int32) const;</w:t>
        <w:tab/>
        <w:tab/>
        <w:t>// overload a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interval &amp; operator-=( const int32);</w:t>
        <w:tab/>
        <w:tab/>
        <w:t>// overload a-=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interval operator- ( const super_precision &amp;) const;//overload a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interval &amp; operator-=( const super_precision &amp;);</w:t>
        <w:tab/>
        <w:t>// overload a-=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interval operator* ( const super_interval &amp;) const; //overload a*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interval &amp; operator*=( const super_interval &amp;);</w:t>
        <w:tab/>
        <w:t>// overload a*=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interval operator* ( const int32) const;</w:t>
        <w:tab/>
        <w:tab/>
        <w:t>// overload a*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interval &amp; operator*=( const int32);</w:t>
        <w:tab/>
        <w:tab/>
        <w:t>// overload a*=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interval operator* ( const super_precision &amp;) const;//overload a*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interval &amp; operator*=( const super_precision &amp;);</w:t>
        <w:tab/>
        <w:t>// overload a*=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interval operator/ ( const super_interval &amp;) const; //overload a/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interval &amp; operator/=( const super_interval &amp;);</w:t>
        <w:tab/>
        <w:t>// overload a/=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interval operator/ ( const int32) const;</w:t>
        <w:tab/>
        <w:tab/>
        <w:t>// overload a/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interval &amp; operator/=( const int32);</w:t>
        <w:tab/>
        <w:tab/>
        <w:t>// overload a/=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interval operator/ ( const super_precision &amp;) const;//overload a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_interval &amp; operator/=( const super_precision &amp;);</w:t>
        <w:tab/>
        <w:t>// overload a/=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interval operator+ ( const int3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nst super_interval &amp;); </w:t>
        <w:tab/>
        <w:t>// overload i+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interval operator- ( const int3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nst super_interval &amp;); </w:t>
        <w:tab/>
        <w:t>// overload i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interval operator* ( const int3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nst super_interval &amp;); </w:t>
        <w:tab/>
        <w:t>// overload i*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interval operator/ ( const int3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nst super_interval &amp;); </w:t>
        <w:tab/>
        <w:t>// overload i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interval operator+ ( const super_precision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nst super_interval &amp;); </w:t>
        <w:tab/>
        <w:t>// overload s+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interval operator- ( const super_precision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nst super_interval &amp;); </w:t>
        <w:tab/>
        <w:t>// overload s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interval operator* ( const super_precision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nst super_interval &amp;); </w:t>
        <w:tab/>
        <w:t>// overload s*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erator==( const super_interval &amp;) const;</w:t>
        <w:tab/>
        <w:tab/>
        <w:t>// overload a==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erator!=( const super_interval &amp;) const;</w:t>
        <w:tab/>
        <w:tab/>
        <w:t>// overload a!=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erator==( const int32) const;</w:t>
        <w:tab/>
        <w:tab/>
        <w:tab/>
        <w:t>// overload a==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erator!=( const int32) const;</w:t>
        <w:tab/>
        <w:tab/>
        <w:tab/>
        <w:t>// overload a!=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int operator==( const int32, const super_interval &amp;);//ovrld i=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int operator!=( const int32, const super_interval &amp;);//ovrld i!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erator==( const super_precision &amp;) const;</w:t>
        <w:tab/>
        <w:tab/>
        <w:t>// overload a==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erator!=( const super_precision &amp;) const;</w:t>
        <w:tab/>
        <w:tab/>
        <w:t>// overload a!=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int operator==( const super_precision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super_interval &amp;);</w:t>
        <w:tab/>
        <w:t>// overload s=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int operator!=( const super_precision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super_interval &amp;);</w:t>
        <w:tab/>
        <w:t>// overload s!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erator&lt; ( const super_interval &amp;) const;</w:t>
        <w:tab/>
        <w:tab/>
        <w:t>// overload a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erator&gt;=( const super_interval &amp;) const;</w:t>
        <w:tab/>
        <w:tab/>
        <w:t>// overload a&gt;=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erator&lt; ( const int32) const;</w:t>
        <w:tab/>
        <w:tab/>
        <w:tab/>
        <w:t>// overload a&lt;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erator&gt;=( const int32) const;</w:t>
        <w:tab/>
        <w:tab/>
        <w:tab/>
        <w:t>// overload a&gt;=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int operator&lt; ( const int32, const super_interval &amp;);//ovrld i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int operator&gt;=( const int32, const super_interval &amp;);//ovrld i&gt;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erator&lt; ( const super_precision &amp;) const;</w:t>
        <w:tab/>
        <w:tab/>
        <w:t>// overload a&lt;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erator&gt;=( const super_precision &amp;) const;</w:t>
        <w:tab/>
        <w:tab/>
        <w:t>// overload a&gt;=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int operator&lt; ( const super_precision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super_interval &amp;);</w:t>
        <w:tab/>
        <w:t>// overload s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int operator&gt;=( const super_precision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super_interval &amp;);</w:t>
        <w:tab/>
        <w:t>// overload s&gt;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erator&gt; ( const super_interval &amp;) const;</w:t>
        <w:tab/>
        <w:tab/>
        <w:t>// overload a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erator&lt;=( const super_interval &amp;) const;</w:t>
        <w:tab/>
        <w:tab/>
        <w:t>// overload a&lt;=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erator&gt; ( const int32) const;</w:t>
        <w:tab/>
        <w:tab/>
        <w:tab/>
        <w:t>// overload a&gt;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erator&lt;=( const int32) const;</w:t>
        <w:tab/>
        <w:tab/>
        <w:tab/>
        <w:t>// overload a&lt;=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int operator&gt; ( const int32, const super_interval &amp;);//ovrld i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int operator&lt;=( const int32, const super_interval &amp;);//ovrld i&lt;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erator&gt; ( const super_precision &amp;) const;</w:t>
        <w:tab/>
        <w:tab/>
        <w:t>// overload a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erator&lt;=( const super_precision &amp;) const;</w:t>
        <w:tab/>
        <w:tab/>
        <w:t>// overload a&lt;=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int operator&gt; ( const super_precision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super_interval &amp;);</w:t>
        <w:tab/>
        <w:t>// overload s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int operator&lt;=( const super_precision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super_interval &amp;);</w:t>
        <w:tab/>
        <w:t>// overload s&lt;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uper_dump ( void) const;</w:t>
        <w:tab/>
        <w:tab/>
        <w:tab/>
        <w:t>// dump super_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interval pow ( const super_interval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int32);</w:t>
        <w:tab/>
        <w:tab/>
        <w:tab/>
        <w:t>// overload p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interval pow ( const super_interval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super_precision &amp;);</w:t>
        <w:tab/>
        <w:t>// overload p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interval pow ( const super_interval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super_interval &amp;);</w:t>
        <w:tab/>
        <w:t>// overload p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interval pow ( const super_precision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super_interval &amp;);</w:t>
        <w:tab/>
        <w:t>// overload p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interval pow ( const int3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super_interval &amp;);</w:t>
        <w:tab/>
        <w:t>// overload p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interval interval ( const super_precision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super_precision &amp;);</w:t>
        <w:tab/>
        <w:t>//stor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interval interval_upsid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super_precision &amp;);</w:t>
        <w:tab/>
        <w:t>//stor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interval interval_downsid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super_precision &amp;);</w:t>
        <w:tab/>
        <w:t>//stor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precision interval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 const super_interval &amp;);</w:t>
        <w:tab/>
        <w:t>// show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interval fabs ( const super_interval &amp;);</w:t>
        <w:tab/>
        <w:t>// overload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interval sqrt ( const super_interval &amp;);</w:t>
        <w:tab/>
        <w:t>// overload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interval exp ( const super_interval &amp;);</w:t>
        <w:tab/>
        <w:t>// overload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interval log ( const super_interval &amp;);</w:t>
        <w:tab/>
        <w:t>// overloa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interval sin ( const super_interval &amp;);</w:t>
        <w:tab/>
        <w:t>// overload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interval cos ( const super_interval &amp;);</w:t>
        <w:tab/>
        <w:t>// overload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super_interval tan ( const super_interval &amp;);</w:t>
        <w:tab/>
        <w:t>// overload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ostream &amp; operator&lt;&lt;</w:t>
        <w:tab/>
        <w:tab/>
        <w:tab/>
        <w:tab/>
        <w:tab/>
        <w:tab/>
        <w:t>// OVERLOAD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ostream &amp;, const super_interval &amp;);</w:t>
        <w:tab/>
        <w:t>// overload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summary.doc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