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  �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�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𰰰�𰰰��������������𰰰��𰰰���������𰰰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ipper mancava una libreria contenente cart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Card library serve appunto per colmare questa lacu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</w:t>
      </w:r>
      <w:r>
        <w:rPr/>
        <w:t>dfCard Library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a libreria comprende 2 funzio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Card( &lt;nCard&gt; ) --&gt; aLLib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mite questa funzione e' possibile avere l'array con precaricat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a da far visualizzare alla funzione gBmpDisp() di Clipper 5.3 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nibile da L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LibDat()        --&gt;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orna la data corrente della libr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 </w:t>
      </w:r>
      <w:r>
        <w:rPr/>
        <w:t>of T(/\)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e documentazione ed ese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fCard 1.0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lascio iniziale, dopo i vari bugfix e abbell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ei ringraziamenti personali vann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</w:t>
      </w:r>
      <w:r>
        <w:rPr/>
        <w:t>+ Crystal, gli altri 2 membri del T(/\)T,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si (!) consigli per il miglioramento di df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Text Systems, Autori di Aurora Editor 2.1a, senza i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dfCard che il testo che state leggendo sarebber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i meno volentier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  </w:t>
      </w:r>
      <w:r>
        <w:rPr/>
        <w:t>Per ogni problema riguardante dfCard contattatemi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colo Casa del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052 Cannobio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23/70631 (20:00-2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can@isanet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