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2513276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2077607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019559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7114432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3862642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874425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103282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1005231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1118343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1015974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16516473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1405181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220831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6665961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