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46466696"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371095279"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274656714"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857688819"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995324969"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694113700"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407056071"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497538820"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885482933"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861607100"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740388265"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2055009249"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438247808"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2041110162"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