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29 Aug 86 01:18:20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ter Wu &lt;pwu@unix.macc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8290618.AA00716@unix.macc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fo-ibmpc-request@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mv12do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- move/rename files or subdirectories for PC DOS 2.xx and 3.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[source1] [source2] ... [sourceN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[source] can specifies files or directories;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V without parameters will print a short hel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and the author's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[source] can be followed by a file-type option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uch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-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 select sub-directories (same effect as \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h - select hidden files/sub-directori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- ask for confirmation to move for each file/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combined, like /hf for hidden and visi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/f or /d is specified, /fd (files and sub-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If /h is not specified, hidden files/sub-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d. There should be no space between a sourc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type option. So "*.*/f" is ok, but "*.* /f"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directo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T 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AR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  .XXX &lt;HIDDE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E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examples are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trout.cat cat.exe        -- renames trout.cat to 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litter trashcan          -- moves litter into 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dos don'ts               -- renames dos to don'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V *.* animal               -- moves all five files, trash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s into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dos animal               -- moves dos into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billard.com computer.txt animal -- moves billar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r.txt into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trashcan trout.cat dos   -- moves trashcan and trou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V *. trashcan              -- moves mother, litter,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imal into trashcan.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tself is not moved to pr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mother animal\.          -- moves mother into an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\." following anim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licitly that animal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, and if mv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d that director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 an error messag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way to move thing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sub-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identally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mistyp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mother litter            -- error. You cannot rena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itter because lit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ready.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this, you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*/d an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*\. animal               -- moves trashcan and d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imal. The "*/d" or "*\."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tch all sub-directo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 extension. Animal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 moved to prevent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V *.*/f dos                -- moves all files (trout.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ther, billard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uter.txt, and litter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*.*/h animal             -- moves all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rectories, hidden and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nes (trout.cat, m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illard.com, movie.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uter.txt, litter, trash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dos), to ani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V *.*/hf animal            -- moves all files, hidd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isible ones (trout.cat, m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illard.com, movie.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uter.txt, and litte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i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 is like the mv program on UNIX (trademark of AT&amp;T Bell Lab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ves files/sub-directories within a physical disk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manipulating directory entries and not by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. The advantage is that it's fast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: moving a sub-directory containing six hund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ame amount of time as it takes to move an empt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is that you cannot move files/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physical drive to another. To do so you must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; MV doesn't help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physical disks, MV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'Join'-ed disks; of course you still cannot mo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different phys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'Subst'-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'disks' can be created in DOS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will not work on shared disk across the net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this way, you will get the message 'sorry,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network disk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V is writing to the disk, it will ignore the brea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prevent you from messing up the disk.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key while running MV, the program might no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but it will eventually -- after it's done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However, you can still mess up your disk by re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ing off your computer while running MV. So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TOP mv BY REBOOTING OR TURNING YOUR COMPUTER OFF;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op MV, use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V uses some undocumented DOS calls and also writ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directly (three sectors per sub-directory moved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hazardous to your disks. However, I have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by including some redundant checking i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 lot of test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has been tes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S 3.20 on AT with floppy disks (double and high den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ks, vdisk, and 'subst'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DOS 3.10 on Zenith 148, 158 with floppy disks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S 3.20 on XT with floppy disks (double density and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S 3.20 on PC convertible with 3.5"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S 2.11 on Leading Edge model D with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S 2.10 on PC with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OS 2.11 on AT&amp;T 6300 with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OS 2.02 on Compaq with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I regularly ran chkdsk to make sure MV did not scre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, but now I only run chkdsk occasionally because M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crewed up any disk, ever since I start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ystem quite different from the above ones, test 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 before using it on fixed disks.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times you use MV, it's a good idea to run chkdsk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 You should also run chkdsk once BEFORE you try MV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starting with a 'clean' disk so you don't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 incorrectly for messing up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my best to prevent you from getting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But if you do see one, don't panic, your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harmed, except when the message tells you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, then panic. Hopefully this will not happen --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ppen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networ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"E-disk" under DOS 2.02 on Comp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other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ve/rename are done with DOS function call 5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sub-directories (say MV A B/A) involv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kdir "B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wap the starting cluster pointer of "A" and "B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ke "B/A"'s parent directory pointer point to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comes with the source. To compile the sour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mv". The sources are intended for the IBM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Microsoft C compiler version 3.0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er version 4.0, you have to edit the fr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reverse the order of the parameters to the "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guarantee. Standard disclaimer: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own risks; neither I nor my employer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gram comes with source, it is up to you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to determine whether you want to use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program for free and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ut the latest version of MV on the follow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look for wmv??src.arc, wmv??exe.arc, and wmv??do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is the version numb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FO-IBMPC at MOSIS (for Arpanet users).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mpuServe, in IBMSW's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CC's public BBS (608-262-3057) under IBM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olunteers on Usenet have helped me tested MV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The following ones are especially helpfu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D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Nel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Support Center, M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net: pwu@unix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WU at WISVM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77,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{akgua|seismo|harvard|ucbvax|allegra}!uwvax!uwmacc!p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comments, and bug reports are welcome. I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know other ways to move sub-directories and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sers from creating directory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