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4902115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892449819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2138753801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