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596704737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838974802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23485042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38857309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