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67947188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925282994"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59240667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301696064"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