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112300683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619739684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