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16457057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9175199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8682986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