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Help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TextFile Full-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en Reily and Chris Bonga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ta get this outta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omputer related component blows up, 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o the fun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 It's 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at: It's a full-screen text(help) file driver for 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. It was intended for scrolling through help file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basically how it works. UnZIP this archive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D. Put the RAHELP.CFG file in the path that RAHELP will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RA system directory or, if using a type 15 exit,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D to in your batch file.) You should call this from a type 7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RA (Or type 15 for patient people). Since this program i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fficient, we strongly suggest you use the swap to disk function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ELP from your menu ite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&gt;RAHELP.EXE*M &lt;FILENAME&gt; &lt;DATAFILENAME&gt;.DAT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AHELP.EXE i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NAME&gt; is the file name to displ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menu. This is usually the help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area the user is in. This fil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RAHEL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AFILENAME&gt; When it is started up, RAHelp search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for a filename with the .DAT extension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Help will use this data(menu)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RAHELP.DAT. This will allow you to call RA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any different menus.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, if ommitted RAHelp will use the default RA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BUG]    is a parameter that will cause the program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splay all system variables.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k that something i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fig file. This was put in mainl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s, but you can use it if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M, of course, indicates the Sw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ata files you will need are RAHELP.CFG, the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ELP.DAT, the file containing the files to be display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Let's go through RAHEL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ELP.CFG is the configuration file. This must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RAHelp is called from. This is the first file RA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nd contains all the names of operating directori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urse of the programs operation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placed inside the config file. Only the first 11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nything after that is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HELP.DAT file is basically your menu file. It is entered a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       Colum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ELP         Help En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LP        Help with File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TXT    Disclaimer!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S          Files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display, extension or no extension, should begin on column o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(What actually appears on the main menu) should star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nd go through column 72. Any ASCII text can be entered for eith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xtension specified, then .ASC or .ANS is us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users ANSI bit. You may have up to 100 help files in RA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. Future versions may include formatting of menu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description length;  you should plan you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* in front of the file name denotes a MENU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with the same format as the RAHELP.DAT file.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implied. For instance, *FILES would indicat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the FILES.DAT file for the menu.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back to the main menu in your new menu file. Just add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umn 1]    [Column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*RAHELP       Main RA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elp has been successfully tested on a 80386sx-16, a 4.77Mhz PC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dx-40. If you expierience problems with your machin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peed of the program(over the modem) unsatisfactory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 on the comment line of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screen you as a sysop see will not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the user sees. Please remember that RAHelp read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ength from the EXITINFO.BBS file and uses it to siz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If the display the user has is longer than the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things will look like they are scrolling by on the local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actuality the user sees everything just fine. Just don't pa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address this problem in the future, probably by addi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43/50 line m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all your ANSI screens are saved with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nipulation commands. Commands that clear the scree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 tend to make RAHelp lose its place. We would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or these characters, but then that causes the displa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speed. If you are expieriencing problems with these,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des. Also be sure and save all ANSI screens with NO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is causes a great speed increase in RA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ggestion for a speed increase. Before the progra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SET OUTBUFF=ON. This will cause outbound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for a great speed increase. Set this to off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 as of v1.0 costs only $5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increased registration fees, so gett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ow insures minnimum investment. Your registra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all future versions of RAHelp. Send $5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32 Virgin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mington, MN  55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arlin (Author of JPDoor) for his perserverence in answe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 questions, and for making this program so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Jacobs for being a great guy, and lending a routine o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 of "The Game Center BBS" for helping 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ingly endless period of testing and re-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olton, Amy Grant, Steven Spielberg, and Han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viding the entertainment that keeps m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house while working on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Jansen of Mudday Waters BBS for keeping me REALLY busy on 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for this, some of which have not been implemented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comments, suggestions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, and a great time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enter BBS   (612) 942-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-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       1:282/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et                200:5005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        divebomb@tdkt.kksy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