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VAR-PRNT 1992 to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All Rights Reserved 1992 to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harles P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, Oakdene, Stourport, Worcs, DY13 9NF.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me from my full variable program called ASC-V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losed with these routines.  If you find that you use it [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-PRNT program ], please register as described in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-PRNT will printout the Variable list from an Asic Sourc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using VA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a Dos Command line entry that you can use to have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VAR-PRNT 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les Pete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