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CH  ARCHIV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, L. PIAC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RCH Archive Manager Software is copyrighted (C) 1994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L. 'Peter' Piacenza, who reserves all legal and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duct, binaries and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RCH  Archive  Manager  Software comes  to  you  throug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  of  shareware.  Shareware is software   that  the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s  others to distribute to all and sundry with the id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ying  it  before paying for it."  Therefore you are  entit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UNMODIFIED  copies  of  this software to  others  who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,  on condition that all the files that you  receiv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original, unal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try out the software for one calendar mon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time you decide to keep the software for actual u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nd in a registration  fee,  or  payment  for 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  In this way you help support the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 you encourage the author to maintain and improve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produce other quality products at very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onus is on you to be honest.  Nobody is going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 whether you have paid for it or otherwise.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is only U.S.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nregistered  version is fully functional, with no  nag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y date.  However the registered version has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INFO  in  main menu) and will be updated from  time  to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also  entitles you to receive future upda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a disk and postag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ngle-user  licence entitles you to use this  program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at  the time.  Multi-user licensing  for  institu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(se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 additional U.S. $10.00 I can make the source cod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 THAT  YOU  CAN FURNISH PROOF THAT  YOU  ARE 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LONE OWNER.  PBCLONE is an impressive library, from the  prol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veloper Tom Hanlin III, which library I regis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some  of the code to build LARCH.  You are  not  entit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 any  part  of  the  LARCH  source  code  in  any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ecide  to  register  LARCH,  you  can  send  a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$15.00  made  out  to me at the  address  at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See the registration fo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CH ARCHIVE MANAGER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(for what it's worth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ly  everybody has to extract files from ZIP, ARC,  LZH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archives from time to time.  Many people also compress  le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 used files to make more disk space available, to  pass 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r for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CH  is a manager for manipulating such archives.  It is  a  men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 "front  end"  that makes it easy to  extract  or  add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existing archives and to make new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e  packages  that I tried to date  had  some  limitation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 that  I didn't lik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some  could not handle large numbers of individual file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from a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some  could  not perform any extraction from  an  archiv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at least one very larg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the better ones had too many added features such as DOS she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Complicated to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I hadn't found a good archiver (lots of dearchivers ou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I  decide  to write my own when I  registered  PBCLONE  a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 package  for  Microsoft QuickBasic has  all  the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writing a front end to an archiver/de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ARCH supports the following archive forma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, ARC, ARJ, LZH, PAK, ZOO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that the actual archive executables be somewher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 or in the current directory.  The actual filenames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.EXE  &amp;  PKUNZIP.EXE     for ZI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ARC.COM  &amp;  PKXARC.COM      for AR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.EXE                       for ARJ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.EXE                       for LZ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.EXE                       for PA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.EXE                       for ZO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or all of the above under different names (say  A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.ARC files) the best solution is to copy the files to on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names and place these copies somewhere in your  PATH 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your AUTOEXEC.BAT).  Using the abov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RCE.COM PKXAR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try and use an option and LARCH cannot find the 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then you will be so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CH ARCHIVE MANAGER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have made no provision (yet!) for supplying pathnames oth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current  directory.  Hence  files  are  "archived  from",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tracted  to"  the  current  directory.   However  extraction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 with embedded subdirectories will regenerate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if consistent with that particular de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ZIP format is the most popular, when this option is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further menu of options appropriate to ZIP files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istered version only).  Thus for ZIP files it is possi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files,  DELETE  files, use  EXTRA  compression,  UPDATE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HIDDEN &amp; SYSTEM files, unzip ALL SELECTED files to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,  restore SUBDIRECTORIES, FRESHEN files in current DIR, 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files, OVERWRITE existing files (don't ask), and TEST 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e above options are valid for PKZIP/PKUNZIP version  2.04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most of the options are valid for older versions,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older version you really should upgr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one would like a similar menu for any of the other  archiv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 me know, as well as the options desired.  If anyone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an archiver not included here, you can also let me 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REPORTS &amp;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report a real bug I'll send you a debugged update for  f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you are a registered user.  In fact I shall 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for free!  However I shall be the sole arbitrer as  to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"bug"  is actually an "undocumented  feature"  (humour).   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should  have  sufficient detail so that I may  be 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e  the error, and must include the full version  number 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the open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welcome  all  suggestions  but I don't  guarantee  that  I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any 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though I have thoroughly tested the sofware and have  used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time without any incident, you use this software as i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 at your own risk. I   cannot  be  held responsible  f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ces  arising   from  the ability or inability  to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 You  may  not   charge  money  of   any   kind 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cept reasonable distribution costs, without prio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from  myself.  You may not include this package, in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whole, as part of any other package sold for profit.   Arch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lections (such as CDROM, BBSs, etc.) is permitt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CH ARCHIVE MANAGER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register   LARCH ARCHIVE MANAGER send a check  for  U.S.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on a U.S. bank and made o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. PIACEN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42 Loga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RPHYSBORO, IL 629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duct: LARCH ARCHIV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(binary only)  $15.00 each         (with source**) $2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: ________                 Quantity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: $__________                 Total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 Total:      $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discount: every copy over 10 copies, $10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Order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YPE   360K__       720K__         1.2M__         1.44M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lease furnish proof of PBCLON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