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1/2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gnus Data Systems has relocated to Woodinville, 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gnus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Du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27 NE 181st Street #B-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inville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98072-6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481-3484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481-9582 (bbs/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343/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3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gnus X-1 BBS is currently down, but will be up at its new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inville, WA shortly after the first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gnus X-1 BBS is relocating to the Seattle area (most likely Redmond, W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will be shut down on 5 November, 1993 and will start up again som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 in Redmond, WA.  All accounts outside the 619 area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indefinately.  The next release of AViewCom will conta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gnus X-1 BBS is undergoing some major changes.  I am moving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erspective as the BBS and into using BinkleyTerm/Maximus/Squ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the FidoNet node 1:202/227 and am working on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&lt;-&gt; FidoNet gateway.  AViewCom is continuing to evolve.  I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ore generic and to interface readily with a variety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A major documentation overhaul is also plann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ate is still low - I have 500 unregistered callers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registered callers with accounts on my system.  If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ViewCom for more than 30 days, please consider register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ng to its furth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ill occur using PKZIP V1.01.  Upgrade to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3.50 of WildCat has corrected the problem with line 30 i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ew new command line parameters.  Please review the AVIEWCOM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details on changes, and AVIEWCOM.DOC for furthe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rameters.  Also, PKUNZIP v1.1 recognized -x and -e as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new PKUNZIP v1.93 only recognized -e.  Further, PKUNZIP v1.0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-x.  I have chosen to use the -e parameter. 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v1.1 or newer, please upgrade to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Com will detect if DesqView is resident and will enable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crashes.  Part of this is a pause for keypress before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xternal program.  If your system does NOT crash while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ith earlier versions of AViewCom, then include the -q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to disable this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ome supportive help from Robert Cole from Mustang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a patch that seems to avoid the problem of AViewCom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 under some DesqView systems.  The problem resides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text() or spawnlp() functions of TurboC as I am using them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lking with Borland and QuarterDeck to come up with a true fi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For the moment, I have implemented a patch to hopefully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If you run a DesqView system, please let me know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"Reading a text file" or "Downloading a file" whil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ere are many who have helped me over the years narrow i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I can't mention all of them, but I'd like to offer a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ve Codey, Minos Tsaussis, Pat Nefos, Scott Burch, and Rick He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.EXE v2.51 is a memory hog and will take all remaining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With 400 kbytes free, PAK.EXE would not extract the f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nd gave no reason.  I guess the 400 kbytes wasn'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3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loacate and fix the DV bug in AViewCom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-written and re-structured the code.  I had hoped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, to fix the bug which has caused DV users so many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was unsuccessful.  I am now using the SMALL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LARGE memory model to compile the program. 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now.  It now uses 103 kbytes of memory.  Also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apacity of files within an archive has been increas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255 to no limit.  The filenames are stored in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VIEWLST.nnn where nnn is a number from 0 to 999 allowing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to use seperate temporary files simultaneously. 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s several useful new features to the program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ion has been completely 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apologize to several people for being so unavailable for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onths.  I've been involved in another project and worked 80 hou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for the last 15 weeks of 1991.  I spent the first couple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ear recovering.  I'm back now and am working on v6.2.  Fo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there was a mention of a STEALTH.TEC text file posted on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SW Support BBS which has a fix for the memory conflict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ewCom.  I haven't read this, can someone let me know if this fix wo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qView users are not aware that DVANSI.COM should be load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ning WildCat to allow AViewCom to properly display ANS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DVANSI in your CAT.B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brought to my attention that at times, AViewCom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user's download kbyte limit has been exceeded when the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a file.  This happens sometimes because WildCat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line 30 in DOOR.SYS.  It should write the DAILY DOWNLOAD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, but instead, it is writing the same value as line 48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DOWNLOAD KBYTES (from day one!).  Since AViewCom is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BBS's and reads DOOR.SYS which is created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I will not change AViewCom to adjust for this WildCat bug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SysOps should request a bug fix from Must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running multi-nodes under DesqView, it has been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ing LOADHIGH causes AVIEWCOM to lockup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file from an archive.  Removing the LOADHIGH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viated this problem in one DesqView installa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9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mplemented the update user function by reading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ing the last two lines to reflect the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 kbytes.  However, this is supposed to be a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ut WildCat does not yet read this file back in an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users.dat file.  Since there is too much risk in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having AViewCom update the database, the upda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not be active until WildCat reads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Com v6.1c is the first release which will read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 was amazed that the number of inquiries abou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exceeded the number of registrations I have received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has some functions disabled including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SYS file.  The shareware version will still ru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ldCat v3.n even without reading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has started on supporting WildCat v3.0.  I have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read in the DOOR.SYS file, but I still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n is provided in that file:  system upload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limit, and maximum download kbyt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8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will start soon on supporting the WildCat v3.0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pent multi-hours on the phone with two generous and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trying to debug the desqview problem with moderate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is still unknown, but I have found that pkunzi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  AViewCom locks up before getting to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several systems that have successuflly run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sqView with no problems, but other systems which wi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every time when AViewCom shells out to pkunzip.  My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copy of these programs works well.  The investigation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f this problem with some systems locking up is on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ne bug report currently is that AViewCom will lo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hen shelling out to pkunzip and running under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t.  I understand that with older versions of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t this did not happen.  I am planning on inves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8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Com now performs dynamic disk swapping.  There ar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within the program which are swapped out as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duce the memory usage some, but the major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mains with the archiver which AViewCom shells out to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PKUNZIP requires 260K of memory!  Also, VIEW.OVL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AViewCom v4.4e with DesqView v2.26 with di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enabled, and as far as I can tell (I'm not a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!), it works okay - AViewCom doesn't overwrite othe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in other windows.  I have also added the PIF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view and chang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ang has release v2.15.  I have had reports that the AV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s not working properly with the new version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fixed with the next release which will also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View and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ang will soon be releasing a v2.15 which will create the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n spawning out to the arcviewer.  I believe this fil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ne that aviewcom made but I don't know what yet.  AViewCom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use it, and will properly function in the av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re cautioned on the use of the avuser function unti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ified with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orported the functions of CALLINF2, AVSETUP, and AVUS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EWCOM.  These are accessed by command line switch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ash.  To invoke AVSETUP, type AVIEWCOM /S.  To invoke AVUSER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EWCOM /U.  To invoke CALLINF2, type AVIEWCOM 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3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Com will now update the user database to reflect: 1)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, 2) total download kbytes, 3) daily downloads, and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download kbytes.  It does not update number of acc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downloaded (USERFILE.DAT is the only file al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ing feature does not work with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ewCom v3 will be updated for the ShareWare marke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ildCat v2.0.  AViewCom v4 will be updated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ly.  Mustang is working on a WildCat version 3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need for AVIEWCOM /C and AVIEWCOM /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