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.DOC         Tuesday, March 6, 1990 4:10 pm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IMATE   creates  and  displays  animated  movies  on  IB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 personal  computers  by reading  one  or  mor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 a  sequence of Tektronix  4010  (Tek4010)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.   Movies are limited in length only by the capac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ser's  hard  disk.  For the user  who  knows  C,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 with  ANIMATE can be embedded into the  user's  own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 programs  to  make movies of  whatever  graphics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reate.  Those movies can then be viewed with AN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, table of contents, and copyright   .    .   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    .    .    .    .    .    .  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eeded to complement ANIMATE   .    .    .  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comprise the ANIMATE package.    .    .  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  .    .    .    .    .    .    .    .    .   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IMATE  .    .    .    .    .    .    .   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IMATE to construct and view a movie  .    .   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Tektronix graphics onto a rasterized backgroun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IMATE.PAR and "script" files  .    .    .  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with ANIMATE   .    .    .    .   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ing ANIMATE's performance   .    .    .    .   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ANIMATE's Tektronix emulation    .    .  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ANIMATE   .    .    .    .    .    .    .   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ANIMATE   .    .    .    .    .    .    .   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Turbo C     .    .    .    .    .    .    .   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.    .    .    .    .    .    .    .    .   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.    .    .    .    .    .    .    .   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by Jon Ahlquist, Department of Meteorology B-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State University, Tallahassee, Florida 32306-3034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(904) 644-15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lquist@metsat.met.fsu.edu (ahlquist@128.186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ocument and the files listed herein may be  freely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charge, provided copyright notices are left intact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and documentation is provided "as is" without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 of  this material was sponsored by  NSF  grant  AT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46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requirements to run AN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IMATE requires an IBM-compatible PC with a hard disk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 level  compatible  EGA,  VGA,  or  monochrome  Herc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 board.  The only way to find out whether your  graph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  is suitable is to try ANIMATE.  Unfortunately, many  ol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lone" graphics boards do not meet all the requirements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 level  compatibility.   Video  boards  compatible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ules monochrome graphics at the register level are 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e U.S. by mail order for under $100.  More  expensive 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 powerful  are  boards like the  Everex  EVGA  board,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s  Hercules  monochrome, EGA, VGA, and a number  of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s.   Such boards require a multi-sync monitor to display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640 by 350 pixel, 16 color mode of EGA/VGA graph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ercules monochrome graphics are supported by ANIMATE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are the only two standard graphics modes used on  IBM  P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fer video "double buffering" (see the glossa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most Tektronix graphs will be generated on a mainfr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and then transferred to a microcomputer running ANIM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 important  factor is the time it takes to send  the  graph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(s) from the mainframe to the microcomputer.  For movi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 more  than  a  few  frames  of  graphics,  a  9600  bau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 between  the microcomputer and  mainframe  is  al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sential.   A Local Area Network (LAN) like Ethernet is  help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regard.  A telephone line may be too noisy, unless 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ng  file  transfer software is used;  but  such 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ith a 1200 baud modem would be very s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know C, you may decide to write some or all of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 directly in Turbo C and thereby avoid the  transmi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between mainframe and micro.  If so, you can us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file "makemovy.c" as an example of how to proce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needed to complement AN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generate  Tek4010 graphics  using  a  mainframe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computer, you will need communications software so that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computer  can "capture" the graphics generated by the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 This software is not supplied with ANIMATE, but i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dely  available.  Since Tek4010 graphics commands are  compo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standard ASCII characters, any communications  software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apture an ASCII file will be suitable; the package need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any graphics capabilities at all.  For example, Procomm,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, low cost, shareware communications program, can captu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k4010  file because it can capture any ASCII file.  A  copy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latest version of Procomm with documentation on disk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d  for  $35 from Datastorm Technologies, Inc.,  P.O. 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71, Columbia, MO 6520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 of TCP/IP, i.e. Internet, can acquire  public  do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CSA  Telnet  software  with  documentation on  disk  for  a  $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ing  fee  from:  NCSA  Telnet for  the  PC  --  Orders,  15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ing   Applications  Building,  605  E.  Springfield   Ave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mpaign, IL 61820.  Telnet software does NOT work with a  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phone line; it works only with a TCP/IP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comprise the ANIMAT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1.C     Source code for function main() of ANIM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2.C     Source code for auxiliary functions for ANIM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functions to save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sterized images.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into your own Turbo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PRJ    Projec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EXE    Executable version of ANIM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PAR    Parameter file configured for EGA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k4010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HER    Hercules monochrome version of ANIMATE.P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Hercules monochrome graphics bo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ANIMATE.PAR to ANIMATE.PAE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ANIMATE.HER to ANIMATE.P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TEK        Tek4010 plot file containing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e consisting of a few world map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's persp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SCR        Script file for showing the example mov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ifferent colors than thos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IMATE.P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MOVY.C     Example program showing how a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sterized images can be creat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graphics in Turbo 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also shows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single and double buffering of i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MOVY.PRJ   Project file for MAKEMOVY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SUPP.C     Supplemental graphics files used by MAKEMOVY.PRJ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r all of the functions in this fil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your own Turbo C graphic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SUPP.H     Header file to accompany GRAFSUPP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DEMO.C     Demonstration program which calls th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RAFSUPP.C.  Does not make a movie but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y graphics mode supported by Turbo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DEMO.PRJ   Project file for GRAFDEMO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PIC.C      Program to create a file in Tektronix 4010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wish to modify ANIMATE, you must have version  2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er  of Borland's Turbo C.  This is available inexpensively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 order or through your local dealer.  Educational  custom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purchase Turbo C at especially attractive prices direct 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land;  call Borland's sales office at (408) 439-1064  and  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ducational S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ledge  of the following computer graphics terms is  ess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nderstanding the operation of ANIMATE.  The definitions 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extra information specific to ANIM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XEL  means "picture element."  Computer text and  graphic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osed  of  hundreds of columns and hundreds of  rows  of  ti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tangular  "pixels."  The precise number of pixels in a 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s  on  the video mode you are using.   Hercules  monochr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 have 720 columns by 348 rows of pixels for a  total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0,560  pixels  per screen, while high resolution  EGA  graph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edium resolution VGA graphics) have 640 rows by 350 column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otal of 224,000 pixels per screen.  A Hercules pixel is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 or  on,  i.e. dark or lit.  An EGA pixel can be  any  of  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s chosen from a palette of 64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  GRAPHICS are constructed by drawing a collection of 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.   Vector graphics may be monochrome or color.  Usu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 small fraction of the total number of pixels are  invol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ctor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S are pictures which are more complicated than just a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.   For example, a very young child draws stick  figure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  objects;  these  are vector graphics.   As  the  chi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ures,  the  child's  drawing  will  include  shading.   Sh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ons  cannot  be represented accurately using  line  seg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ictures are called i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STERIZED  IMAGES  are like television pictures.   An  imag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 by  defining  every pixel on the  screen.   Any  pi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by an IBM-compatible PC is a rasterized image, 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 pixel  is defined (although many are often set to  b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 color).   ANIMATE stores rasterized  images  for 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ies rather than staying with the more compact files that  h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ktronix vector graphics for two reasons: (1) an  IBM-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 can  load  a  rasterized image faster  than  it  can  draw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icated  vector  graphics plot, and (2) the rate at  which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ie  of  rasterized  images  is shown  is  independent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ity of the images, because every pixel is alway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  BUFFERING of image input means that you are  viewing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ture  stored  in one part (one "page") of a  graphics  boar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while the next image is being loaded into a second pa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  memory.   When  this next picture is  ready,  then  i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  That leaves the first page of video memory free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ing  the third picture, etc.  With double buffering, you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 complete images and flickerless animation.  Without  dou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ing,  you  see  images being painted  onto  the  screen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cker.  ANIMATE does not use double buffering when emulating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ktronix  terminal so that you will see the images being  draw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 it  does  use  double buffering  for  showing  movies,  i.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ying rasterized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demonstrate  single  versus  double  buffering,  I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 program  "MAKEMOVY."  Even modern Basic  allows  doub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ing with its SCREEN command.  Microsoft's QuickBasic  wor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e,  but  Borland's Turbo Basic SCREEN command has a  bug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s  proper  use of the second page of video memory  for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 EGA graphics.  Remember, only Hercules monochrome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0 by 350 pixel mode of EGA/VGA graphics offer double buffer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and the other VGA modes cannot doubl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 PLANES refer to a memory system used to store the  color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 pixel.  Let's say that each pixel has N bits  availabl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ote  its color; with EGA/VGA 16 color graphics, N=4.   If  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s  are used, as they are with EGA/VGA graphics, there are  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lanes"  of  memory.  The first bit plane  holds  the  right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east significant) bit of each pixel.  The next bit plane  ho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most significant bit of each pixel, etc. until we  r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-th bit plane which holds the N-th bit of each pixel. 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IMATE  operates in EGA/VGA mode, it must know how many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  bit  planes  the  user  wishes  to  use.   All  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  for  a monochrome image can be stored  in  one  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.   Two bit planes provide four colors; three bit planes, 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; four bit planes, 16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LETTE  is  the name given to the color table that  relate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 bits reserved for each EGA pixel with the 6-bit integers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  the  various possible EGA colors.   4  bits  repre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between 0 and 15, while 6 bits represent numbers 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 and 63.  Therefore, only 16 of the possible 64 EGA colors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 be used in any given palette.  64 colors  are 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each pixel can contain three primary colors (red,  g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blue)  and  three secondary colors (light  red,  green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).   See Wilton (1987) for a few more details, but so  far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figured out to decode an arbitrary 6 bit integer into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 of "normal" and "light" reds, greens, and blue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 for  me lies with colors that involve the high  3  bi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e.  color  numbers greater than 7.  The table below  show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GA assignment of colors to base 10 pixel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  Color number (base 10)     Pixel  Color number (base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and color                  value  a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0  black                    8     56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1  blue                     9     57  light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2  green                   10     58  light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3  cyan                    11     59  light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4  read                    12     60  light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5  magenta                 13     61  light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7  light gray              14     62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20  brown                   15     63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the value of a pixel is 7, standard EGA  graph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isplay it as color number 20, which looks like br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alette  can  be changed; that is, any one  of  the  6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 EGA colors could be assigned to the 16  possible  pix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This is one of ANIMATE's options that will be  expl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N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your hard disc, create a directory called  ANIMATE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 all  the ANIMATE software into that  directory.   The 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 have  several unused megabytes.  You'll  need  that 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once you start making movies because each frame of Herc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 or  each bit plane of EGA graphics  occupies  about  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bytes.  If you make a movie containing 100 frames of  Tek40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,  it will occupy about 3 MB of disk space. Don't  for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ack up your ANIMATE software onto "floppy" disks for safety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 provided, the parameter file ANIMATE.PAR  is  configu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EGA/VGA graphics using one bit plane, which is  all  Tek40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 need.   If you have Hercules monochrome  graphics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a version of ANIMATE.PAR for Hercules graphics.  To do th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rename two files; enter the MS-DOS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ANIMATE.PAR ANIMATE.PA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ANIMATE.PAH ANIMATE.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GA or VGA graphics, skip those two commands,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IMATE.PAR  is already set up for you.  Just to be  safe, 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ANIMATE.PAR to list the contents of the parameter fil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 line  should  say  Hercules or  EGA.   (If  you  have  V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ANIMATE.PAR should say EGA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IMATE to create and view a mov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 ANIMATE  to invoke ANIMATE.EXE.  This will call  up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f choices followed by an alphabetical list of the files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urrent  directory.   No more than 100 file  names 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  If  the  graphics  files  are  not  in  the 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 you may want to hit the 'c' key to change the 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 and/or directory; then type the disk and/or directory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would for MS-DOS.  For example, if your graphics fil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the  same disk as ANIMATE -- say, the "c:" disk -- but  in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directory named \MOVIES, you can enter either C:\MOV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 \MOVIES.   Note:  Either  upper or lower  case  is  fine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ny of ANIMATE's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 an example, we'll make a movie using the  supplied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.TEK,  which  you  probably have in the  same  directory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IMATE.  Select Tek4010 emulation by hitting 't.'  Type  MAP.TE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name of the first file.  Type DONE as the secon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dicate that all files have been entered.  Answer no ('n'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ext  question about using a  rasterized  background;  we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that later.  Answer yes ('y') to the question about  sa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 the  images in rasterized form.  Enter MAP.EGA  or  MAP.H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whether you are using EGA or Hercules graphics.   (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suffix TEK for files that hold Tektronix  plot 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,  the suffix EGA for files that hold rasterized  images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  format,  and the suffix HER for files that  hold  raste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ules images.  ANIMATE does not force this convention on  yo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gh.)  Lastly, you must enter which of the Tektronix plo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aved in rasterized form.  Enter 0 0 to save all fr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, you should see a sequence of maps being dra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the  screen, and you should hear your hard disk  whir  as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s  Tektronix plotting instructions and saves  the  raste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 After all the images have been drawn, control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return to ANIMATE's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view  the movie you have just made, hit  'r'  to 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sterized  replay.  Enter MAP.EGA or MAP.HER as the  first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and  DONE as the second.  Answer no to the  question 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 images in rasterized format, unless you would like to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ubsequence from this movie.  When the movie starts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 a smooth sequence of world maps appear on your  screen. 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do not see a smooth sequence of maps without  flicker,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graphics board is not register level compatible with EGA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ules  graphics, and you are out of luck as far as ANIMAT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.  In any case, ANIMATE will continuously repeat a movi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 the user hits the Escape key (Esc) to escape to  the 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 While the movie is running, the user can hit any  on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ollowing keys (upper or lower case) in order to selec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scrib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  Res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Slower movie replay.  Hitting 's' more than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the movie run even sl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Faster movie replay.  When a movie first sta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unning as fast as possible, so hitting 'f'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 effect unless 's' has been hi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Toggle single step mode on or off.  (Note: 1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one, not a lower case el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When in single step mode, this will display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Toggle brief (roughly 1 second) paus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e before repeat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Go to the main menu.  Control C has the same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nd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movie is displayed as fast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Single step mode is off; the movie automatically advance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icture to the n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re is no pause at the end of the movie before beginning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movie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Tektronix graphs onto a rasterized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we  are  ready to explain the  option  under  Tektron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 that  asks whether you want your graphs plotted  on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sterized background image.  Let's suppose that you want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ovie of weather maps.  Each picture will show a map and on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at map you will plot lines and symbols that show  wh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ather  is.   We'll assume that you have already  debugged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by making a few test plots.  At this point, you could 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duction run of plots for ANIMATE, and everything would 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e,  and  you could forget about  the  "rasterized  background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Nonetheless, an extra step may be advantage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is inefficient to send the same complicated map to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computer  over  and  over again  with  every  picture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 procedure saves execution time, transmision time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 space at the expense of some of your time.  After debugg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your graphics program twice.  The first time, draw one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ture  that contains the constant background that you  wan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 in  each frame of your movie; turn off the  rest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ting  commands  by converting them into  comments.   F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run,  turn the "background" plotting commands  into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s,  restore  the other plotting commands,  and  produce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le movie without a background.  Send the two plot files --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 a  single frame (the unchanging  background),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ontains as many frames as will be in your movie --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omputer,  and capture them using your communications 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the  microcomputer, invoke  ANIMATE.   Select  Tektron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,  and  create  and store a rasterized  version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map.  Next, select Tektronix emulation, and ent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name(s) holding the mapless graphics, ending  with  "done.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 yes  ('y') to using a rasterized  background  image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the name of the file that holds the rasterized version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ap.  For every frame of your movie, ANIMATE will  rea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map and plot the other graphics on top of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is also a fancier use for the  rasterized  back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 You  can combine two or more movies into one  movie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ying  them on top of each other.  To do this, generat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k4010  graphics for each of the movies, transmit them  to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computer,  and capture them.  Then invoke ANIMATE.  F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 movie,  select  Tektronix  emulation  with  no  raste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,  and  store that movie.  For the next  movie, 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ktronix  emulation, and enter the file name(s).  Answer ye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 a  rasterized background, and enter the name of  the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contains the first rasterized movie.  ANIMATE will 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rst  frame of the first movie and plot on top  of  i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 frame of the second movie, etc.  If the first  movie  e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the  second does, the first movie will be  "rewound"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d  again.  This is useful if the background for your  movi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epetitive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parameter file ANIMATE.PAR and "script file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IMATE.PAR  contains all the adjustable  information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IMATE  needs to define its graphics.  ANIMATE.PAR is  an 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which  can  be  edited  by any  text  editor  such  a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DOCUMENT  mode  of  WordStar.  What I  call  a  "script"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the same kind of information that ANIMATE.PAR does 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s of files containing rasterized images that you wan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 together into a movie.  Once you understand how to constru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IMATE.PAR,  you  can build a script file by starting  wi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 types  of information as are required for  ANIMATE.PAR 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following that by the file name(s) for the rasterized im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ant to see.  With either ANIMATE.PAR or a script  file, 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 use  any commas; just leave one or more spaces  between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Hercules monochrome graphics, ANIMATE.PA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 only  two lines.  The first line should  say  "Hercul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ithout  quotes),  and the second line should have the x  and  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xel coordinates of the point at which you want the fram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  when  that  option  is  selected  during  replay 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sterized  images.  0 0 refers to the upper left corner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719 347 is the lower right corner for Hercules graphic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 10 is often a good place to display frame numbers, which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rame numbers near the upp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have EGA or VGA graphics, ANIMATE.PAR  must 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 lines.  The first line should say "EGA"  (without  quotes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line must give the number of bit planes to be  hand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normal operation.  Usually, this is 1.  The third  line 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 sixteen integers (base 10) listing the EGA  colors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to be assigned to the palette.  (See the explanation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lette  in  the glossary.)  Do NOT separate  the  integers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s;  that would cause an error.  (The program may  not  bomb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 colors will not be read correctly.)  Just leave one or 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th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GA/VGA monochrome graphics, only the first bit pla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.  I like yellow lines plotted on a blue background, and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specified this in the supplied copy of  ANIMATE.PAR, 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line re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2 0 0 0 0 0 0  0 0 0 0 0 0 0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, color 1 (blue) is shown when a pixel value is 0, and 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2  (yellow)  is shown when a pixel value is 1.  So blue  i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 color,  and  yellow is  the  foreground  color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ing  color  assignments for pixel values 2 through  15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bitrary because those colors will never appear if only one  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  is loaded; I have chosen color 0 (black). Another 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color  assignment  is  given below  where  script  file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urth line of ANIMATE.PAR for EGA  graphics  specif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 to be used when writing frame numbers on the  pictur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lor  is  indicated by the PIXEL VALUE to  be  assigned  (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 15), NOT by the actual color number (0 to 63). 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 version  of ANIMATE.PAR, the fourth line  is  1. 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 that, when frame numbers are written onto images, it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one by assigning a value of 1 to the affected pixels.  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 assignments indicated in the preceding paragraph,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 that  the  frame numbers will appear in  color  number  6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l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fth line of ANIMATE.PAR for EGA graphics must 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x and y pixel coordinates of the point at which you wan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me  number to be displayed.  0 0 is the upper left  corner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creen.   639 349 is the the lower right corner.   0  10 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ten a good place to display frame numbers, which will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me numbers near the upper left corner of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script  file holds a "script" for  displaying  raste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s.   It offers two features.  One, it allows  graphics 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ments  to  be  temporarily reset  from  the  normal 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ANIMATE.PAR.  Second, if more than one file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asterized  images for a movie, you only have to  ent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s once into this file, rather than manually type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names  each time you want to view the movie, as  you 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do if you selected ANIMATE's option to "replay raste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rst part of a script file is constructed  in  exa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ame  way  as  ANIMATE.PAR.  That is,  if  your  movie 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ules  graphics,  the first line of the script file  must 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ercules" (without quotes), and the second line must give the  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y pixel coordinates where frame numbers are to  be  writt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movie uses EGA or VGA graphics, a script file must 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five  lines defining the EGA  graphics  parameters. 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different than what is in ANIMATE.P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 an  example  where a script file would  be  nice,  le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se  that your mainframe computer has 3-D  graphics  rout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ow you to set the viewing angle of a plot in  perspe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you have EGA or VGA graphics on your microcomputer. 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 you have what you need to make 3-D movies using  the  meth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draw one eye's view in red and the other eye's view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.  You should generate Tek4010 monochrome graphics with 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s of every image.  All of the even numbered frames should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eye's  view and all the odd numbered frames  should  b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eye's view.  Your script file for ANIMATE should be 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2 4 6 0 0 0 0  0 0 0 0 0 0 0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2.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3.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up to a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0.E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assignment, two bit planes will be loaded to form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.   The  background  will be black  (color  0).   The 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sterized  image read will be placed into the first  bit  pla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nonzero pixels will appear in color 2 (red).  The 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  will be loaded into the second bit plane, and its  non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xels will appear in color 4 (green).  In cases where a pixel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in both bit planes, the pixel value will be 1+2=3, to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suggest assigning color 6 because that color (not one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EGA colors) is constructed by displaying both red (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nd green (color 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ust  view such 3-D movies with special  glasses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of the American Meteorological Society for February 198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 a red/green viewer for 3-D pictures, or you can mak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ude  but  adequate  viewer  using  cardboard,  red  and   g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llophane,  tape, and scissors.  I have not done much  with  3-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ies  other  than to run the sample movie  (MAP.EGA)  wi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 file  shown  above.  The result  is  not  satisfying. 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spect that the user will have to experiment for a while 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3-D movies result.  Please let me know of your succ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with AN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ost  common problem will be that  Tektronix  emu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  okay,  but  the rasterized replay  does  not  work.  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ly,  the  problem lies with your graphics  board.   Ani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an  IBM-compatible PC  pushes the  capabilities  of  graph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s,  and only some graphics boards meet all the standard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monochrome or IBM EGA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theless,  a  few  things should be  checked  before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upgrading your graphics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Double  check  the contents of  ANIMATE.PAR.   The  only 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graphics modes are EGA (or equivalently VGA) and  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les.   If you have CGA graphics or EGA graphics with only  64K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memory  on the video board, you are out of  luck.   Second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no commas appear in ANIMATE.PAR; entri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only by bla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ome video boards require that you run a program supplied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ards manufacturer in order to set the board into a 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of operation.  For example, normally I keep my Everex  EV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 in EGA mode (actually, in MS-DOS, I execute "EVGAMODE  5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I  want to look at a movie of rasterized Hercules  images,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first execute EVGAMODE 23 in MS-DOS to switch the boar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ules mode; just specifying "Hercules" in ANIMATE.PAR or in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 file is not enough.  Curiously, if the EVGA board  is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ules  mode, it will correctly switch itself temporarily 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mode if ANIMATE.PAR or a script file calls for EGA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Hercules  rasterized  images and EGA  rasterized  image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, so a movie stored in rasterized Hercules form can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viewed with Hercules graphics; similarly, a movie  stored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terized EGA form can only be viewed with EGA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ing ANIMATE's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ANIMATE  displays  rasterized images,  its  most 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ming task by far is loading the rasterized images into vide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 from the disk file(s) where the images are  stored. 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three things to make the display as fast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if you have two or more megabytes of memory, you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aside some of that memory as a virtual disk, also  called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 disk.   Look up DEVICE = VDISK.SYS in  your  MS-DOS  manu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IMATE  can read a rasterized movie very rapidly from RAM 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each Hercules image or each EGA bit plane  occu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30 kilobytes of memory, so you will need a lot of RAM 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vie of any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,  make sure that your disk is not storing  raste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ies  in  "fragmented"  form.   If  you  do  not  know  what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gmented  file  is,  fragmented files are  almost  certainly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 on  your disk.  When a file is stored on a disk,  i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ly  possible that, unknown to you, the computer  may  c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le  into  two  or more pieces  and  store  the  pieces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 parts  of the disk.  This is known  as  fragment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nefit of fragmentation is that it makes usable the 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re" spots scattered about the disk that result when old 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deleted.  The disadvantage of fragmentation is that  it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  disk  access because the disk head has to jump  arou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 to  reach all the parts of a file.  There are a  number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ly  available  programs  that rewrite files  so  a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    fragmentation.    I   am   familiar    with   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nfragmenters": (1) Speed Disk in the Advanced Edition of Nort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; (2) COMPRESS in PC Tools from Central Point  Soft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(3) VOPT from Golden Bow Systems.  Any of these is good.  (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ed:  the "quick" option on Norton Utilities' Speed Disk 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 remove  fragmentation  and can  actually  create 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gmentation;  instead, use "file unfragment.")  The first 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run an unfragmenter on your disk, it may take 10 minutes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o straigthen up your files.  Thereafter, it will only 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-20  seconds to straighten up things if you run  it  regular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AUTOEXEC.BAT file invokes an unfragmenter every time I boot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d,  the  data transfer rate between your disk  and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  may   not  have  been  optimized   by   the  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facturer,  specifically, the "interleave factor"  may not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mal.  This is a "guts level" parameter that users normally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 alter; however, a program called SpinRite from Steve  Gib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 can optimize the interleave factor as well as do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 maintenance tasks.  Byte magazine (Nov 1988,  pp.  237-23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 reviewed  SpinRite.   See also  the  hard  disc  mainten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reviewed in Byte, Jan 199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n ANIMATE's Tektronix 4010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coded  the Tek4010 emulation based on  a  description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k4010  operation  given  in chapter 5 of  the  manual  f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xiTek  communications program marketed by Various  Ware,  P.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 21070, El Cajon, CA 92021, telephone (619)  448-7126.  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graphics mode of Tek4010 operation has been simulated. 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put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mportant item which is not part of the Tek4010  graphic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  is an "end of plot" signal.  I decided to  terminat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  when  a  "clear screen" command  (ASCII  characters  CR  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exadecimal  0d  0c)) is received or when an end of  file  (EOF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 is encountered in the input file.  Multiple plots  can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 be in a single file, even though up to ten files 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ed  together  by ANIMATE.  The limit of 10  files  could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ed by changing the definition of MAX_FILES in  ANIMATE1.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ere is little reason to do this since there is no limi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umber  of  plots that can be stored in a  file.   In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, if you can, keep all your Tektronix plotting 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a movie in one file and all your rasterized images  f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e in one othe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code for ANIMATE is provided in  files ANIMATE1.C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IMATE2.C so that you can make whatever modifications you 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.   The  user  will no doubt think of a  number  of 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to ANIMATE, such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mulation of a color Tektronix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ference Guide for version 3 of the  commercially  mark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intosh  VersaTerm-Pro communications package contains  Chap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:  Appendix  (pp. 288-299) seems to provide  enough 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 the  operation of a Tektronix 4105 terminal  to 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one  to  write  at least a partial emulator  using  Turbo  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aTerm-Pro  is  marketed by Synergy Software,  2457  Perkiom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, Reading, PA 19606, telephone (215) 779-052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lowing movies to run back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xpanded use of scrip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 first tried writing an animation program I used Turb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's  getimage() and putimage() functions, but they are  too  s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animation.  Direct reads and writes from the graphics 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necessary, and that is why register level  compatibility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of your graphics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would be pleased to hear of your ideas and  improve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you  do much work on improving ANIMATE, I  would  sugg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me a message.  That way, I can let you know whether I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body  else  might already be working on the  improvement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in mind.  If you are willing to share your improvement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,  please  take care to write clean, heavily  documented  c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 less  is  hard to maintain and  almost  impossible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mer to figure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probably will not be very quick to add additional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IMATE.  I will certainly keep your suggestions in mind and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pe  that ANIMATE will be improved, especially by  other  us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 my job as a meteorology professor dictates that I spe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ity of my time doing research and teaching, not  program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.   I  wrote  ANIMATE to display the  results  of  m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, and it took a LOT of time, because I was also  lear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 and  PC graphics at the same time.  I am  basically  satis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IMATE in its present form, although I certainly would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add a Tek4105 color emulation mode, but I feel that I do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time to do that at present.  I need to use ANIMATE a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tool, not work on it as an end in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have Internet, you might use FTP every so  often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  onto the anonymous FTP account on unidata.ucar.edu (user 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nymous,    password    =   guest)    and    check   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hlquist/animation to see whether any bugs have been  discov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rrected or whether a new version may b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AN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recompile ANIMATE, you will need version 2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of Borland's Turbo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ar"  pointers  are  needed by _read()  and  _write()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sterized  images  are  placed into or read  from  the  graph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.   Therefore,  I  have compiled  ANIMATE  using  Turbo  C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mpact"  memory model.  (Under Turbo C's Options  menu, 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,   then  Model  Size,  and  Compact.)   Under   Op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, Code Generation, I turned off "OBJ debug  information,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trims  about 6 kilobytes from  ANIMATE.EXE.   Nonethel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OBJ debug information "on" if you start modifying  ANIM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integrated debugger can be a great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ject file ANIMATE.PRJ contains instructions for Turb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n how to create ANIMATE.EXE.  The project file should cont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VGA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latter two files are created easily using  Borland's  BGIOBJ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; see Borland's Turbo C Reference Guide fo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compilation of the present version of ANIMATE2.C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encounter two warnings that say that variable num_bit_pla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accessed in save_Herc_raster() and  display_Herc_raster(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s  okay.   Hercules monochrome graphics  do  not  use  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s,  but num_bit_planes is included so that the argument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rcules routines are the same as those to  save_EGA_raster(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display_EGA_raster(), which do need bit  plane 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kes it possible to use function pointers save_raster()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_raster()  to  point to the  appropriate  routines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s  several "if" statements that would have to check f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ill also encounter a warning saying  Tek4010() 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 a  value;   it does, but all the  return  statement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unction and none appears at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in Turbo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 writing ANIMATE, I encountered the following bugs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bo  C.  A letter from Borland indicates that these  bugs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en corrected as of 18 February 1990.  ANIMATE works 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In Hercules graphics mode, cleardevice() should clear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 page  of  video  memory,  but  the  Hercules  version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device()  clears both pages of video memory and  reset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  page to 0 (the first page of video memory); at leas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 page  is not reset.  Occasionally, I have also  had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  clearing  the  screen in EGA mode  after  accessing  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s,  but Borland graphics were not designed to be  bomb-pro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attacks by a user who putzes with the guts of  the  graphic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oint 2 below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Writing text to the screen in graphics mode using  outtextxy(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accessing a bit plane does not always work correctly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 graphics, so I write to the screen twice, and the second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For speed reasons, replay of rasterized images is  done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buffered   input/output   (IO).    ANSI   standards   impl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buffered  IO by calling fopen(), then setbuf(fp, NULL)  to 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uffer size to zero, followed by use of fread() and fwrite(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tried to do this, both for compatibility with  ANSI  stand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to simplify the program.  The problem is that Turbo  C's  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solutely crawls if done according to ANSI standards; it i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er  that  buffered  input.  Since the ANSI  standard  i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sible,  I  have used _read() and _write() for  unbuffered  I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y are Turbo C's fastest IO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DOC         Tuesday, March 6, 1990 4:10 pm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two Borland Turbo C manuals (User's Gu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ference Guide), the references I used when writing  ANIM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listed  below.   For more exposure to  double  buffering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, I suggest that you look at the sample program MAKEMOVY.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ildt,  Herbert,  1985:  C  Made  Easy.   Osborne  McGraw-Hi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keley,  California,  292 pages.  (No graphics  are  discuss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 the  basics  of C.  There is also a version  of  this  b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for Turbo C called Turbo C Made Easy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ustack,  Steve,  1985:  Variations  in  C.   Microsoft  P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levue, Washington, 344 pp.  (Intermediate level guide to C;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second book after one is familiar with the basics of C. 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ton,  Richard,  1987: Programmer's Guide to PC  &amp;  PS/2  Vide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.  Microsoft Press, Redmond, Washington, 531 pages.  (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the most comprehensive book available on programming  IBM 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.   To  understand this book, you need to  know  assem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,  which I do not, so almost all of it is  too 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e.  Fortunately, Borland's Turbo C has functions to  per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graphics functions, and Tom Yoksas of Unidata showed me 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the crucial reads and writes directly from the video 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make  animation  possible.  You should be  aware  o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's existence, but you can probably get along fine without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 you  want  to know the register level  operations  of 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IMATE was written to help display results of research fund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SF  grant  ATM-8714674.  Not only did this grant pay  my  sal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part of the development of ANIMATE, it also purchased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puter equipment on which the development was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  Kitterman  of  the  Florida  State  University   Meteorolog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  patiently  answered many of  my  questions  invol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level operations with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 the summer of 1989, Carla Engel, an undergraduate  sum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ematics  student under NSF applied  mathematics  sponsorshi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ed document the bugs which I had found in Turbo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  Yoksas  who  works  at the Unidata  Project  Office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ity  Corporation  for  Atmospheric  Research  in  Boul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ado showed me how read and write directly from the  graph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which makes animation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