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R2 is   a  tool  for  creating  pag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 the component files from a pag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 paged  files,   where   a  paged  fil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composed  of  one  or  more  files  prefix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ners.    PAGER2   is  based  in  concept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GE   tool submitted to the Ada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SIMTEL20 by Mitre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d files   are   convenient   mechanism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 related   files.   They   reduce  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the  directories  and  simpl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 by requiring  the  user  to transf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in  order  to  obtain  all  files pertin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 project  or  tool.   Additionally,  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 are  text  files  which  can  be  hand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 than  the 8-bit binary ima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 file   grouping   mechanisms  (see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ILBR.DOC     in   the   directory   PD2:&lt;ADA.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the   Ada  Software Repository).  Pag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manipulated  by  a  text  editor 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se   reasons,   paged   file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opted   as   a   standard  for  file  sto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  Software Repository.  The file type of SRC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FILE.SRC) indicates that a file is p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AGED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ged  file  is  a file composed of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ixed  by banner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 banner   conforms   to  the  PAG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d  on  UNIX.  The  second  banner is an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orm  which  resembles Ada comment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 is  convenient   when   the   paged  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 files   associated  with  a particular A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y  are  placed  in  the  paged  file  i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 The  resulting  paged  file  may  then 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being disassembl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AGER2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R2 responds to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PAGE or P - create a page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UNPAGE  or U - extract the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ged file into their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LIST  or  L  -  list components of a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NCLUDE  or I - list components of a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nto an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HELP or H - print a comman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EXIT or X - exit PAGER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 used  to  enter  these  command  ver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    The  case  used  to  enter  the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 as arguments to the command verbs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host  operating  system  distinguishes c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, as does UNIX (but not MSD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.  P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 function  is  used  to  created a pag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one  or more component files.  The syntax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[filename | @include_filename]+ pag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r  more file names may be specified af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.   The  last file name is the name of the pag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reated.  The other file names are the name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laced into the paged file or the names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hich  the  names of files to be placed into th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re to b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user prefixes the name of a compon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 atsign  character  (@), the indicated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n  include  file.   An  include  file  is 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 the   names  of  zero  or  more componen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 name   per  line  starting in the first column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files  may   be   referenced   within   an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by   prefixing   their   names   with   the   a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 Comments  may  be placed within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lacing  two  dashes  in  the   first   two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 The following is an example of an includ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is an include file for        Com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my favori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lank lin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following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contains the names of the        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da source files i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ytool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following a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oo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ool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 letter  "P"  may be used rath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GE"  verb.   An  example  of  the  execution 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Command requires the name of the paged file an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page [@include_file_name|file_name]+ pag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p @demo.inc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  UNP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PAGE  function  extracts  the   component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indicated  paged   file,  leaving  the  original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ntact.  The syntax of UNPAG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AGE page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letter "U" may be used rath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PAGE"  verb.   An  example of the execution of the U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u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GE Command requires the name of a p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unpage pag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u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.  LI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 function  is  used  to  create 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 the  names   of   the  component fi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d file.  The syntax of the LIST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pag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letter "L" may be used rath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ST"  verb.   An  example  of  the  execution 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ommand requires the name of a p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list pag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list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4.  INCLUD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LUDE  command  performs the sam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command, but it places the output into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suitable  for  building  a  new  paged 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paged_file_name include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letter "I" may be used rath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CLUDE"  verb.  An example of the execu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Command requires the name of a p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include paged_file_name output_inclu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include demo.src demo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5.  HEL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 command  displays  a brief help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.   The syntax of this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letter "H" may be used rath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ELP" ver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6.  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IT command exits PAGER.  Its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letter "X" may be used rath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IT" ver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VOKING PAGER2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2 may  also  be  run  from 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  verb  may  be  followed  by  a  conventional  PA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in  which  case  the  PAGER2 command a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 and  then PAGER2 will exit.  In addition,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 by  PAGER2 (like HELP or UNPAGE)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dash  (-),  making the syntax of the PAGER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similar  to  a  conventional  UNIX 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to  obtain  a  display  of the brief hel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of these commands may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o  create  a  paged file, named MYFILES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the   component   files   FILE1.TXT,  FILE2.TX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3.TXT, a command like the following could be issu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 -PAGE FILE1.TXT FILE2.TXT FILE3.TXT MYFILES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AMPL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is  a  sample  PAGER2  session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on  a  SUN 3 Model 260 running SunOS 3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166 Jun 16 10:23 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 23 Jun 16 10:23 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 23 Jun 16 10:23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cat 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is a demonstration of the PAGER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include file is named 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ource files are DEMO1.TXT and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cat 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ile DEMO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cat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ile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pa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, Ada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h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Command requires the name of the paged file an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page [@includefilename|filename]+ page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p @demo.inc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ommand requires the name of a p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list page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list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Command requires the name of a p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include pagedfilename outputinclu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include demo.src demo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cat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is a demonstration of the PAGER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include file is named 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ource files are DEMO1.TXT and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ile 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demo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ile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cat demo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de file for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pa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, Ada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h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u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u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GE Command requires the name of a p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unpage page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u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.inc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1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demo2.txt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2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un0/xanadu&gt;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166 Jun 16 10:26 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325 Jun 16 10:25 dem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 23 Jun 16 10:26 demo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 58 Jun 16 10:25 demo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xanadu         23 Jun 16 10:26 d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onn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