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J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JGPP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 ML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 is a fast and small executable file compressor for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GPP V2. It uses an algorithm called LZO1X, which achieve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ratio of about 0.56 on executable files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bout 6-8 Mbytes/sec on an AMD 486DX4-100 with no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compression speed is defined as uncompressed size/decompressio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binar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lp106b.zip     or   pkunzip -d mlp106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source dist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lp106s.zip     or   pkunzip -d mlp106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ontrib\djp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lzo.zip         or   pkunzip -d lz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JP [options] &lt;filename&gt; [&lt;filenam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d option to de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t option to check the integrity of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l option to list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b option to keep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s option to put the decompressor into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c option to produce COF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1 option for the fast (and worse)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q option for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h option for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i option for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0 option to ignore the default options (see below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use this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can be a stubbed .EXE or a stubless CO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bed vs. stubless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JP 1.04 there is a new feature: the stubless decompressor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s between the stubbed and the stubles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imple self check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can't debug the compressed fil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least not with the standard DJGPP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s stubinfo: so if some of your (un)compressed files were stub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tubedit them after the (de)compress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"symbolic links" to a compressed file, tha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the links with djpstu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if you compress grep.exe, then you should replace egre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JP -s gr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jpstub.exe e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bedit egrep.exe runfile=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jpstub.exe f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bedit fgrep.exe runfile=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use DJPLINKS.BAT (it's in the /b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works with the PMODE/DJ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orks with debuggers (but you won't have debug inf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 problems with "symbolic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oesn't alter stub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default options for DJP 1.06 throug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called DJP_OPTIONS. You can do this with a SET DJP_OPTIONS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your autoexec.bat or via the DJGPP.ENV fil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method, just add a section to your DJGPP.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_OPTIONS=your favorite options for DJP  (-s,-b,-c,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f you don't like the progress indicator, and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backup file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_OPTIONS=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the -q and the -b option will have the opposite mea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use them on the command line. -b will delete the backup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will show the progress indicator. Type DJP -h if you wanna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tate of the options (dynamic command line hel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 and the LZO package is covered by the GNU General Public License (G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ompressor imbedded in each compressed image contains G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Laszlo Molnar and Copyright (C) by Markus F.X.J. Oberh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commercial and other images may be distribu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authors without source, as long as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used for decompressing the image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s_usual_no_warrant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 Delorie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F.X.J. Oberhumer for L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the full LZO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nfosys.tuwien.ac.at/Staff/lux/marco/lz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W. Sandmann for the ideas with the stubless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vador Eduardo Tropea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zlo Mol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s0052mol@sun10.vsz.bm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6  1997. 11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Markus added lzo 1.01 support :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a little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support for Allegro pa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fixed incompability with strip.exe from Binutils 2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fixed temporary filename problem on chinese win0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fixes for decompressing plain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stub.asm from djlsr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5  1996. 12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-1 option for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-l to list the compression ratio (thanks Mark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uses the checksum of the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the LZO1X-999 compressor : better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always use the safe de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built-in stu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if the entry point of the executable &gt; 0x1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 in RHIDE beta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removed: DJP is DLM aware (hmm.. :-)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simple self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prints an error message if decompress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stub.asm from djlsr201 with #if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the decompressor from the lz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  1996. 07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LZO1F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hecksum for integrity checking (Adler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-s,-c,-b,-t,-q,-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ing the LZO1F-999 compressor : better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strange .text section size in QU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an extra section in the COF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AE.EXE (The Unix Amiga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O1F_D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  : LZO1F stubless decompressor in AT&amp;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  1996. 05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loading packed section if size%4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as a serious bug, so you should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files, that were compressed with DJP &lt;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restored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the decompressor runs in the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adding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an compress plain, executable COFF files (inserts s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ompres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ing the LZO1-99 compressor : ~2%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 1996. 05.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couldn't rename temporary file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1996. 05.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incorrect order of pop es and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doesn't try to compress alread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1996. 04. 27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