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this ppe.. ??? pfft... Damn, it's verry diffic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ut in your CMD.LST :  LAMER   10    Z:\YOUR\PPE\PATH\UB_LAM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way the same thing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>( pof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