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---------\-----\-----------------\           /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__.   .__/  .  |__.   ._______   |/----\/----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\ |      |  /   |    __/   |   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\|   ---&gt; /    |   /  /---/  &lt;&gt; |  &lt;&gt;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   |/     |  |   ----\   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__/__|___|\_____|  \_______/\____/\____/___/TD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 �� PPe-Anarchy �� 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proud to presen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BsLister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 INTRO 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rmally seen this bbslister should have been released a long time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Fatty (who got the idea) stopped coding(ppe), and since I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lightbars, I decided to code it, and well, i think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atisfying...I don't think anybody is really waiting for ANOTHER bbs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, but since we had some nice idea's I made it anyhow. I suggest you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it, and i'm sure you'll like the functions like edit...and delet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've build in a download function (more explanation below) which pr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a very nice layedout list...just test it local, with Y-mod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 INSTALLATION 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a directory somewhere, go into pcbsetup, select B, again 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dit your cmd.lst .Put a command in it, like BBS, a leve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+name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ck the .CFG file, you might wanna adjust the levels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e right directory on line 3!!! WITH a "\" at the end!!!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bbslist to be free downloadable, you should put here the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area...that's it, easy hu?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yeah, I've build in lot's of definable colors, so if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 used, u can always adjust the ansis, and define other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 USEFULL(??) INFORMATION 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IT FROM DOS! (with the /ppe or /runppe command) UNLESS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the ppe knows your name (with another kind of command). Why not?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your question...well, because then the ppe doesn't fill in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leave an empty space for it!...and so, it will crash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has a very flexible protection system. It's not only level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also let people with have a lower level delete or edit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have to do is put them in the DEL-ACES.DAT file(for delete acc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DT-ACES.DAT(for edit acces). And I've build in a small but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f a user puts his favorit bbs in the lister, and the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bs calls, and sees that his bbs is in the list, B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ong, well, if the user wrote the sysop's name right, the sysop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at bbs-add, without even being able to edit the other add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this SOO gre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sted in the sources of this program, call the whq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a msg, and maybe the number were I can reach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 DISCLAIMER 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mpf! why can't people live without fucking disclaimers! Alway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with lawsuits to your head if something goes wrong because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king mistakes! I hate 'em! FUCK OFF!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how, if this ppe should , by any means (i don't C how, but hey) ,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y your live...well, ehhehehe...bad luck dude! You should have pai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when installing it then , because it isn't my fault! [NAH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 GREETS 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atty]��������Hey man, when ary you gonna take that girl du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ight Angel]��Long weekends kill tape-couriers...: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ad]����������Hehe,let's start preparing the par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RON CRaCK]���yeah, give some of that weed to me m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eed Freak]��Hmm, maybe i'll come sleeping after the exams, eheh</w:t>
      </w:r>
    </w:p>
    <w:p>
      <w:pPr>
        <w:pStyle w:val="PreformattedText"/>
        <w:bidi w:val="0"/>
        <w:spacing w:before="0" w:after="0"/>
        <w:jc w:val="left"/>
        <w:rPr/>
      </w:pPr>
      <w:r>
        <w:rPr/>
        <w:t>[DR-KoS]�������Still showing your feminin side du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eP Freezer,ZyXMoN] ThX for the bug report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 GERERAL SHiT 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a know the drill: If ya find any bugs, just call the WHq,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ard of 10Meg For a serious bug report...( hmm, maybe know the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hey,iC?:)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yeah, TRT2oo1 still has it's doors wide open for new dudes/babe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cialy want GOOD,AVAILABLE ansimakers, because i always cod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get ansis :)))  [No offens sphere!!, you've already proven yar tallent!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ck the damn phone restriction! ;)]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and ALWAYS feel free to ask for PPe's if you need one,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to have something to do, i get bored really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    Greetz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      TuRBo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 THE END ����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