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-  - -----.     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                    .-----|---&gt;pROVIDENCe 96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' _  _ _____              |     +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      _____|   |______/\_____|_________________________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\_____  \_______\__  |   |  \_____  \____ __\_____  \___  _____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|  _/____  \|   |   |   |   |   |  _|__ |   _   |      \_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   _  \_   |   |   |   |   |   |   |      \_   |   |   _   |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   |___|   |_______|   ____|   |____   |____   |___|   |___|   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&lt;========|___|==[MP]=|___|===|___|===|___|===|___|===|   |===|___|===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|   |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-     -  - -------|------.     |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`------'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NCE 1996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Quality,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Ones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Cuminous of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by:  Scoundrel of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WHAT DOES iT DO?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logs the callers, their info and actions and displays it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and configurable way to your users. Simply to install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[ HOW TO INSTALL ]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LASTON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Copy all the files from this archive to the directory. Look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a list of the files which are included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Now you should edit your logon file and add a single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LASTONES\LASTON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 tells PCB to run the PPE i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should enter the path YOU have the pp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Make a logoff file. If you already got one, go direkt to [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dit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Go to record nr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rite like this %C:\PCB\LOGOFF, or any other file,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go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Edit your logoff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LASTONES\UPDATE.PPE  Or the path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more files here in that you want to be ru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 a txt file, o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Check in the .CFG file and change whats necessary. I'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FILES iN ARCHIVE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PPE  - Main ppe that you run in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.PPE  - The updater, should be runned in you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CFG  - The main config file for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DAT  - In here the PPE saves users and their info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.DAT  - In here the PPE saves the users actions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PCB  - The main screen, using Pcb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DOC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- The .NFO file fo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 .DAT  - Info about the last one who called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.DAT  - In here u find what the last user has done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REViSiON HiSTORY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OO�, Beta test 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, The public release. (This one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��[ LAST WORDS ]��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Od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Yench . Zip Jam . Goolum . Anopheles . Proxy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Zedde . Antialias . Raw Toxic . Corax . Abnormal . Counterp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ando . Flexor . Pharcyde . Sensei . Pfezzyo . Mendator . Flavor Fla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gs to report, suggestions to giv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cuminous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 :    at IRC(EFNet) on #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