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MORTALITY]</w:t>
      </w:r>
      <w:r>
        <w:rPr>
          <w:rtl w:val="true"/>
        </w:rPr>
        <w:t>ޱ</w:t>
      </w:r>
      <w:r>
        <w:rPr/>
        <w:t xml:space="preserve">�� ���� </w:t>
      </w:r>
      <w:r>
        <w:rPr/>
        <w:t>MORTALITY PPE Division Presents ���� ����[MORTALITY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���������� </w:t>
      </w:r>
      <w:r>
        <w:rPr/>
        <w:t>IRC Style User Kicker ���������������Author: Mr. Meno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������������� </w:t>
      </w:r>
      <w:r>
        <w:rPr/>
        <w:t>Version: N/A ����������������������a.k.a: menor@xs4all.nl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�������������� 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>-</w:t>
      </w:r>
      <w:r>
        <w:rPr/>
        <w:t>05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]</w:t>
      </w:r>
      <w:r>
        <w:rPr/>
        <w:t xml:space="preserve"> ������������������������������IRC-Nick: Meno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-KICK.DOC       Guess... :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-KICK.PPE       The actual PPE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-KICK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.NFO            Group layou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FILE_ID.DIZ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-CC-               Some crummy add, but hey..I'm proud of it..did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PPE for MORTALITY, it's no biggy &lt;grin&gt;, but expec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y soon. This is one of those "two-hours-work-of-coding" PPE's.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worthy I hop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oard I have a matrix and a systempassword, to prevent the la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eks from entering my board. But sometimes these dickheads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to quit fucking around. Or even worse, they manag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! That's why I thought it would be nice if I could kick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key-press. I was greatly inspired by the way some IRC scripts kick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hannel. That's why this PPE works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tall it as a function key in PCBSETUP.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: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key you like:  F-Key #1  : !C:\PCB\MTY\MTY-KICK.PPE 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user to be locked out edit the .CFG file, and put Y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letters) on the first line. 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kickin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 said, it's nothing great, but I'll be releasing a (working!)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ry PPE real soon. Also be on the lookout for my new Filepoint PP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's Databa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contact me for some weird reason, call my board and choo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hat kewl Norton Commander Matrix, and fill ou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many). When it asks for the systempassword, it's: HELL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some kind of mail when you want axxes. No mail/comment=no axx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on one of the following ne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  menor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IRC:menor, channel: #M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zNet      696:1031/1 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dNet         99:114/1  [Euro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anityNet    708:131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keNet         111:31/2  [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Mr. Me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[ADD]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   ��</w:t>
      </w:r>
      <w:r>
        <w:rPr/>
        <w:t>M� �����������������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"It's a Way of life"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.������������[�T�H�E  B�O�A�R�D�]����������.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1:+31-2550-16648 � 28k8 V.Fast Class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2:+31-!PrI-VaTe! � 19k2 V.Terbo (Private)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.����������[�G�E�T  I�N�T�O  P�H�R�E�A�K�M�O�D�E�]�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� </w:t>
      </w:r>
      <w:r>
        <w:rPr/>
        <w:t>Running PCB 15.2/10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</w:t>
      </w:r>
      <w:r>
        <w:rPr/>
        <w:t>0-7 Day Warez � 2 Gig's � Fast Warez on CD or Tape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� </w:t>
      </w:r>
      <w:r>
        <w:rPr/>
        <w:t>1200+ PCB Utils � Mortality PPE Coding Division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� </w:t>
      </w:r>
      <w:r>
        <w:rPr/>
        <w:t>Extensive Message Area � Big H/P/A/V Section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� </w:t>
      </w:r>
      <w:r>
        <w:rPr/>
        <w:t>3800+ of VIRII � Phreaking SyZo �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Founder of WarezNet � THE MailingNet for Groups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The Menace Corp. Courier HQ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MORTALITY Dutch HQ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The Terrorizers Assault Brigade Dutch HQ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ERROR ART Dutch HQ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SCuM Member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.������������[�A�F�F�I�L�I�A�T�E�D ]����������.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</w:t>
      </w:r>
      <w:r>
        <w:rPr/>
        <w:t>WarezNet World HQ � 696:1031/0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</w:t>
      </w:r>
      <w:r>
        <w:rPr/>
        <w:t>DeadNet Euro HUB � 99:114/1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InsanityNet Dutch HUB � 708:131/1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NukeNet Site � 111:31/2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</w:t>
      </w:r>
      <w:r>
        <w:rPr/>
        <w:t>Your SysGod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���� </w:t>
      </w:r>
      <w:r>
        <w:rPr/>
        <w:t>Mr. Menor ���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do greetz and shit.. too lame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