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۲ �� ۲��� ۲    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����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����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�� ���</w:t>
      </w:r>
      <w:r>
        <w:rPr/>
        <w:t>۲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 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   P    P    E    S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� </w:t>
      </w:r>
      <w:r>
        <w:rPr/>
        <w:t>HANDLE CHANGE PPE 1.0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Installation.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This ppe is quite simple to install..goto PCBSETUP and pres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B,D and edit the New User Questionaire file...put there i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the first line !PPEPATH\ALIAS.PPE - where PPEPATH is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path to ALIAS.PPE.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After that,just go to PCBSETUP and edit your CMD.LST phi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..and put somethin' lik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Command    Sec  Minute    Use    Keystroke Substitut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������������ ��� ����������������� ���������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1) ALIAS        0        0        0  Z:\PCB\PPE\ALIAS.PP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Now,don't forget to turn the ALiAS PSA on in PCBSM!!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Ok,the only thing ya need to do now is edit ALIAS.CF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and it is self explanatory..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You can also edit HELP.PCB if you want to change th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HELP given to users.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Quite Simple eh?!That's it!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(I Hope you guys out there don't get mad at me about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ANSi..couse i ripped it out from Hate ppe..hehehe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Features!.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The PPE has some AWESOMe FEATuRES!There's a KEWL LIGHTBA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driven menu! YeaH!! And it auto detects if the user doesn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has a Handle!IF he doesnt than the PPE Skips the Lightba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menu and FORCES the user to choose one!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Disc-lamer..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I have nothing to do with your life and i don't care i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this ppe eats your aunt or poison your doggie.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Greetings.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Thanks to all PWA traders n' members for being so k00l.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Thanks to all of you sysops who will use my PPe..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Thanks to RiGoR MoRTiS for helping me rebuild my board.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Trouble Shooting.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iF ya find any bugs you can contact me on VeLVeT UnDeRgRou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or aT My BoaRD HeLLBeNDeR +55-21-5126479 24/24!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CONDE CATIPHRO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