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rather sparse, you are probabl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ooking at the code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 is a IO abstraction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d by the need to have callbacks to perform IO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hen using Windows 3.1 DLLs.  There are two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; a source/sink type and a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sink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_mem()  memory buffer - a read/write byt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s until memory runs ou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file()  FILE pointer - A wrapper arou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*' commands, good for use wit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fd()  File descriptor - A wrapper ar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often used with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socket()  Socket - Used around socke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ly in the Microsoft world that socket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file descriptors and there are all those ugly wins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null()  Null - read nothing and write nothing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endpoint for filter type BIO's specific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message digest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buffer()  IO buffering - does output buffe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r chunks and performs input buffering to allow get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md()  Message digest - a transparent filter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ked to return a message digest for the data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cipher()  Encrypt or decrypt all data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_base64()  Base64 decode on read and encode o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ssl()  A filter that performs SSL encry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n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B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 has a set of base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each particular type.  Filter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all the equivalent function on the source/sink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layered on top of after they hav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 to the data stream.  Multiple filte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'push' into a stack of modifers, so to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nbase64 it, then decrypt it, a BIO_f_ci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f_base64 and a BIO_s_file would probably be us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-1 and md5 message digest needed to be generated,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O_f_md() BIOs and a BIO_s_null() BIO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new(BIO_METHOD *type); Create  a new BIO of 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free(BIO *a); Free a BIO structure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, this will free the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or a source/sink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read(BIO *b, char *data, int len); Read upto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into 'dat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gets(BIO *bp,char *buf, int size);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, this can either be a 'get special' or a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data, as per 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write(BIO *b, char *data, int len); Write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'data' to the 'b'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puts(BIO *bp,char *buf); Either a 'put specia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rite null terminated string as per fpu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ctrl(BIO *bp,int cmd,long larg,char *parg)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function which is used to manipulate the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 and modify it's state and or report on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is just about never used directly,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used in conjunction with BIO_METHO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cular low level BIO method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BIO_gets()), -2 will be returned if that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Otherwise the IO methods (read, write, gets, pu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number of bytes read or written, and 0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 (or end of input).  For the -1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hould_retry(bio) can be called to determine if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error or a temporary problem.  -2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e BIO has not been initalised yet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correct error codes are set (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onvenie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printf(BIO *bio, char * format, ..);  print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BI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ctrl_int(BIO *bp,int cmd,long larg,int iarg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nience function to allow a different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assed to BIO_ctr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dump(BIO *b,char *bytes,int len); output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'bytes' in a hex dump debu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debug_callback(BIO *bio, int cmd, char *argp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i, long argl, long ret) - a default debug BIO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entioned below.  To use this one normally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BIO_set_callback_arg() function to assig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IO for the callba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 are normally implemented as macros calling BIO_ctr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number_read(BIO *bio) - the number of byte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_read(bio,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number_written(BIO *bio) - the number of byt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_write(bio,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set(BIO *bio) - 'reset' the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eof(BIO *bio) - non zero if we are at the curre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et_close(BIO *bio, int close_flag) - set the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close(BIO *bio) - return the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_pending(BIO *bio) - return the number of byte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ad (normally buffer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lush(BIO *bio) - output any data waiting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push(BIO *bio, BIO *io) - do all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'bio' via the 'io'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pop(BIO *bio, BIO **io) - remove the IO BIO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 'i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retry(BIO *io) - after a BIO_read/BIO_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returns 0 or -1, a call to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non zero if you should retry the call later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non-blocking 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read(BIO *io) - we should retry when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write(BIO *io) - we should retry when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method_name(BIO *io) - return a string for 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method_type(BIO *io) - return the unique ID of the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allback(BIO *io,  long (*callback)(BIO *io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, char *argp, int argi, long argl, long ret); -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callback(BIO *io) - return the assign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allback_arg(BIO *io, char *arg)  - assig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against the BIO.  This is normally used by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back but could in reality be used for any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n idea of how all this works, have a look 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fault debug callback mentioned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can modify th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BIO_METH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o_metho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read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ge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tr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re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destro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O_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numeric type of the BIO, these are listed in buffer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a textual representation of the BIO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 function pointers point to the respe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me of which can be NULL if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o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METHOD *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(*callback)(BIO * bio, int mode, char *argp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i, long argl, long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b_arg; /* first argument for the 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s;      /* extra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num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num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'Method' is the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callback', when configured, is called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BIO method is called for that particular B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primarily for debugging and of information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init' is 0 when the BIO can be used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ten, after a BIO is created, a number of oper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be performed before it is available for us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is for BIO_s_sock().  A socke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BIO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shutdown', this flag indicates if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unication primative being used should be closed/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IO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flags' is used to hold extra state.  It is primar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old information about why a non-block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ed and to record startup protocol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num' and 'ptr' are used to hold instance specif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ile descriptors or loc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references' is used to indicate the number of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ructure.  This needs to be '1' befor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_free() is made if the BIO_free()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ly free() the structure, otherwi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is just decreased.  The actual BIO sub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really use this functionality but it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more advanced applic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num_read and num_write are the total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ten via the 'read()' and 'write()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list of standard commands pas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to BIO_ctrl() and should b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O as best as possible.  Some are optional,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itory, in any case, where is makes sense, a filter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such requests to underlying BI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RESET</w:t>
        <w:tab/>
        <w:t>- Reset the BIO back to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EOF</w:t>
        <w:tab/>
        <w:t xml:space="preserve">- return 0 if we are not at the end of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0 if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INFO</w:t>
        <w:tab/>
        <w:t>- BIO specific special comman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</w:t>
        <w:tab/>
        <w:t>- set IO 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GET</w:t>
        <w:tab/>
        <w:t>- get IO 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PUSH</w:t>
        <w:tab/>
        <w:t>- For filter BIOs, use the passed BIO for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POP</w:t>
        <w:tab/>
        <w:t>- Remove the underlying IO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GET_CLOSE - Get the close on BIO_free() flag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O_CLOSE or BIO_NO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_CLOSE - Set the close on BIO_free(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PENDING - Return the number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FLUSH</w:t>
        <w:tab/>
        <w:t>- Output pending data, return number of byt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SHOULD_RETRY - After an IO error (-1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e 'retry' when IO is possible on the underlying 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RETRY_TYPE - What kind of IO are we wai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a special BIO_s_file() specif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_FILENAME - specify a file to open for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CTRL_RETRY_TYPE needs a little mor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rforming non-blocking IO, or say reading on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, when no data is present (or cannot be writt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read() and/or BIO_write() will return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hould_retry(bio) will return true if this is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condition rather than an actual error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_mem(), a read when there is no data will return 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uld retry when there is more 'read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type is deduced from 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should_read(bio) and BIO_should_write(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ile it may appear obvious that a BIO_read()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dicate that a retry should be performe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s available, this is often not tru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an SSL BIO.  During the SSL protocol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ads and writes are performed, trigger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 or SS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write code that will transparently handl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r SSL B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BIO_read(bio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IO_should_retry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IO_should_read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all us again when BIO can b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IO_should_write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all us again when BIO can b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ime only read and write cond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ut in the future I can see the situation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specifically with SSL there could be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509 certificate lookup taking place and s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BIO_read would require a retry when th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subsystem has finished it's lookup.  This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ore sense and is easy to use in a event loo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SL BIO, either SSL_read() or SSL_write()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during the protocol startup and th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e aspect of the use of the BIO_should_retry()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the errno codes that indicate a non-fat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apsulated in one place.  The Windows specifi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 WSAGetLastError() calls are also h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ach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uffer.h is just required but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, ssl.h or envelope.h will als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mem_buf(BIO *bio, BUF_MEM *bm, int close_flag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underlying BUF_MEM structure for the BIO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mem_ptr(BIO *bio, char **pp) - if pp is no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t to point to the memory array and retur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/write BIO.  Any data written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and any read is read from the front.  This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read/write at the same time. BIO_gets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fgets()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CTRL_INFO can be used to retrieve pointers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i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et_fp(BIO *bio, FILE *fp, int close_flag) - set 'FILE *'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fp(BIO *bio, FILE **fp) - get the 'FILE *'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ad_filename(BIO *bio, char *name) -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write_filename(BIO *bio, char *name) - wri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append_filename(BIO *bio, char *name) - appen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sits over the normal system fread()/fgets(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Gets() is supported.  This BIO in theor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 and write but it is best to think of each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as either a read or a write BIO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sock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f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ock_should_retry(int i) - the underly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determine if a call should be retri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is the '0' or '-1' returned by the previous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d_should_retry(int i) -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ock_should_retry() except that it is differen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fd(BIO *bio, int fd, int close_flag) -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crip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fd(BIO *bio, int *fd) - get th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thods are very similar.  Gets(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if you want this functionality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f_buffer() onto it.  This BIO is bi-directiona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ile descriptor is.  This is normally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kets but not the case for stdio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nu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as much data as you like, it all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buffer_num_lines(BIO *bio) - retur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buffer_size(BIO *bio, long size) - se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performs input and output buffering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t the same time.  The size of the buffer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et buffer size option.  Data buffered for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when the buffer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ss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ssl(BIO *bio, SSL *ssl, int close_flag) - the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ssl(BIO *bio, SSL **ssl) - get the SS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L bio is a little different from normal BIO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SSL structure is a little different.  A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erforms IO via a read and write BIO. 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and are normally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set_rbio()/SSL_set_wbio() calls.  The SSL_set_fd(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wrappers that create socket BIOs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set_bio() where the read and write BIOs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push() operation makes the SSLs IO BIOs the sa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BIO pushed is capable of two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  If it is not, you will have to install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ore conventional SSL_set_bio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m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md(BIO *bio, EVP_MD *md) - set the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md(BIO *bio, EVP_MD **mdp) - return th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in use in mdp, return 0 if not se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reset() reinitializes the digest (EVP_DigestInit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ses the reset to the underly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read or written via BIO_read() or BIO_wri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will be added to the calculated dige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is BIO is only one directional.  If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s are performed, two separate BIO_f_md()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uqired to generate digests on both the in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BIO_gets(BIO *bio, char *md, int size)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igest into 'md' and return the number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P_MAX_MD_SIZE should probably be used to size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Reading the digest will als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ciph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set() reinitializes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lush() should be called when the last by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flush the final block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cipher_status(BIO *b), when call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from a cipher BIO, returns non-zero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ed correctly, otherwise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ipher(BIO *b, EVP_CIPHER *c, unsigned char *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*iv, int encrypt)   This func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 cipher BIO.  The length of key and i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by the choice of EVP_CIPHER.  Encrypt is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and 0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base64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lush() should be called when the last bytes have b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base64 encodes when writing and base64 deco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  It will scan the input until a suitable beg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.  After reading data, BIO_reset()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 to start scanning again.  Do not mix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base64 BIO.  It is meant as a single stream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/both</w:t>
        <w:tab/>
        <w:t>BIO_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f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 xml:space="preserve">BIO_s_sock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f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md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cipher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base64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f_ss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mix one and two directional BIOs, all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to keep two separate BIO pointers for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d be careful about usage of underlying BI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 bio by it's very nature has to be two direction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push() command will push the one BIO into the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ample program to look at is apps/enc.c and/or perhaps apps/dg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