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Priv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perations in Privtool are identical to the Sun mailtool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hat attachments are not supported, some buttons d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menu items are grayed out, and there is currently no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window (all .privrc changes currently have to be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with a text editor). This file will simply describ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play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crolling list of messages is displayed in the Privtool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flags will appear on the left side. As well as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'N' for a new message and 'U' for an unread message, the follo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olum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' - message is signed, but unve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?' - message may or may not be 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' - message is signed, and has been succesfully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X' - message is signed, but has a bad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colum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E' - message is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D' - message has been successfully de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P' - pseudonymous message from a nym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ouble click on a message, it will be displayed i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Unlike the mailtool, the subject will be placed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, and the header will not be displayed. If the message is sign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information will be displayed in the small window at the 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dis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essage is encrypted, then Privtool will need your passphr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decrypt it. It may or may not actually ask you for it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curity level chosen (see later for a description of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message header, press the 'header' button, and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window will appear. The 'add key' button will be activ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ceive a message that contains a PGP key, however at the mome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o anything. In the final release it will automatically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or new keys and add them to your pubr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limited support for uuencoded attachments. If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uencoded file, then a 'Save Attachment' button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indow. Pressing this button will save the fi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is will normally be your home directory, but using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view window menus can cause the program to change directory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over which we have no control. If the message contain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s then only the first will be saved. I hope to one da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attachment support, but Linux does not currently support X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n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 new check-boxes appear on the compose window. These are in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'Sign' - to sign the outgoing message, 'Encrypt' - to encry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message, 'Log' - to log the outgoing message (in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f encrypted), 'Remail' - to send messages through the cypherp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remailers, and 'Raw' - to log outgoing encrypted or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raw ASCII form. You can set the defaults for the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iv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igning, Privtool may have to ask you for your passphrase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curity level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the 'Remail' box, then Privtool will run the Mix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remailer client program, randomly selecting up to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lers to send the message through (this can be increased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MIX definition in gui.c). For this to work, you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Mixmaster, and have set up the Makefile appropriate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Privtool. Privtool selects the remailers from the type2.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only uses the first one hundred if more that one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tool supports four security level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1 - read passphrase from PGP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2 - ask for passphrase when first required and stor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until it is cleared either by time delay 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3 - ask for passphrase every time it is needed and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4 - currently identical to level 3, in the final rele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delete the decrypted text of each messag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ose the dis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rivr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bunch of new options have been added to the .privrc file.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in the file 'Privrc.test', which may explain the system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 hav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etain compatibility with mail and mailtool, all Privtool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given as comments in the .privrc file, prior to the 'PLEA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S ABOVE THESE 2 LINES' line inserted by mailtool. Priv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s most of the mailtool options (specifically alias, etc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ptions are given by lines starting with '#@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@pgp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specify a mapping from a mail address to a pgp ke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pecify such a mapping for your own id in order to make sign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logging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@kil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a user id to ignore mail from. The mail from this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to the deleted message list, and can be un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#ki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part or all of a subject line to ignore. Any mail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line contains the specified string (case-sensitive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and added to the end of the deleted messag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@testinter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trieveinterval is set to specify the time periods at which Privtoo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new mail in your mailbox, then you can also set testinterv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 in seconds. Each time Privtool checks for mail, it will also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has been displayed in the previous 'testinterval' seconds.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ill destroy your passphrase, regardless of the security leve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@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security level to use (see above). Level 2 or Level 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@c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specify an address from which you may receive an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list feed. Each time an encypted message from this addr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ypted, Privtool will scan the decrypted message to see if it begin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mail header (Received: from, etc). If so, then the original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junked, and the decrypted message will be put into the lis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Privtool will then decrypt/verify the new message if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es, this *does* work with the encrypted Cypherpunks mailing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@pseudony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specify an additional identity that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Privtool. The list of identities will appear on the Ny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and can be selected from the menu. After the selection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mpose window then messages will be sent as if they c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seudonym (e.g. signed with the nym's key). If you use any pseud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your real user id, then the compose window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messages through rema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@defny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specify the default pseudonym to us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tool will default to your real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a number of options that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t' command in the .priv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faultuse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efault to using the from: line rather than the reply-to: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l header if one is specified. Otherwise Privtool will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nel to ask you to specify which address to use. This option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over defaultusereplyto if both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faultusereply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efault to using the reply-to: line rather than the from: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l header if one is specified. Otherwise Privtool will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nel to ask you to specify which addres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older='director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use the specified directory as the root of your mai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If you specify a mail file with '+name', then it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 'directory/name', and the mail files menu will alway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cified directory. If the path given begins with a /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an absolute pathname, otherwise it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$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log-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able raw logging as the default when send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obeepbad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ep if the signature i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odefaultencry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able the default PGP-encryption of messages.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'Encrypt' box manually to encrypt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odefaultr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able the default remailing of messages sent by any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default pseudonym. You will have to check the 'Remail' box man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ail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odefault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able the default PGP-signing of messages.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'Sign' box manually to sign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omain='domain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omain name of the machine you are using is differ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name for your email address, then you can specify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name to use in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replyto='reply-addres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specify the reply-address to use in the Reply-To: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messages. Most mail programs will detect this line and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stination for re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igfile='sig-fi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name of the signature file to use. If specifi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appended to every message that you send. The filename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lative to the user's home directory unless it begins with a '/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organization='organiz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organization name to include in the header of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Keyr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privtool will read the public keys to use out of PGP's pubring.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however if it is compiled with PGP Tools then it will first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$PGPPATH/smallring.pgp, and if this exists it will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n this file before checking the main one. If you have a large pubring.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n you can store commonly used keys in smallring.pgp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required to acces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re is a limited support for retaining secret keys on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s a 'physical token'. This works on SunOS and Linux,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. In particular it requires global read access to /dev/fd0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efer to avoid; this will also allow other users on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secret key file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try it, take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Find a blank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Low-level format the disk, using 'fdformat /dev/fd0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Copy your secret keyring onto the disk, using 'cp secring.pg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/dev/fd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have your secret key on the disk. Whenever Privtool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t will open the disk device and read from the disk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GP secret key file. If you remove the disk then noone el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use your secret key even if you accidentally leave your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orget to erase your passphrase. On machines with software ejec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a new 'Eject Floppy' option on the Edit butt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at the moment is that PGP keyring files do not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end of file' marker. Consequently if Privtool is looking for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es not exist in the secret key file it will sca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before aborting. This can take a long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o be add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pefully a Motif or Xt replacement for x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d security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color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EADME.1ST for other information on current bugs and intended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ecurity conc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sure how good the random number generation is at the mome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keeps an array of user interface interaction 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it to the PGP Tools random number functions (the old arr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ored as 'privseed.bin' in your $PGPPATH). When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seed.bin are loaded, they are first IDEA-encrypted using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current time and process id. It will then be XOR-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PGP's randseed.bin file if you have on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if you have an audio device with no microphone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a source of physical random data. Privtool will read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-byte blocks from /dev/audio, and take the MD5 of each. 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concatenated into a 256-byte block and XOR-ed wit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, or written to, the privseed.bin file. On Linux we als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various system files such as /proc/interrupts and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D5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uarantees that there is at least a small amount of random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ted keys, even if an attacker has a copy of your privseed.b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(of course, the amount of randomness depends on whether the atta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ccess your machine to find the process id or startup time)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, each time a user interface event occurs (e.g. pressing a butt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w-order byte of the time in seconds and the high-order by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in milliseconds are XOR-ed together, and then XOR-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seed array, along with other sources of non-deterministic data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D5 hashes of message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ensure that the privseed array is soon fil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ally random data, which is used to generate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-bit key for encryption. In addition, this key is XOR-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D5 hash of the message you are sending before it is used, a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an attacker would need to know the internal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umber routine, the contents of the privseed array, *and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D5 of the message in order to crack the key. Clearly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r knows the MD5 of the message, they probably know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and don't need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/dev/random random number generator and comp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then the generated key will be XOR-ed with 128 bits rea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dev/random. Otherwise it will be XOR-ed with 128 bits from the stack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or may not give another couple of random bits. IDEA has some weak ke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though they are very rare we check for them and create a new ke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find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on exit the privseed array is again IDEA-encrypted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nformation leaking, and XOR-ed with the old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seed.bin file. The modification time of the file is reset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event an attacker using it to determine the key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ncrypt the data prior to the XOR. Even if they could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not neccesarily make it possible to recreate the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as the internal state of PGP Tools'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uspect that this is pretty secure, however I'd appreciat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people who have analysed the code and found weakn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ajor concern is that if you mail out an encrypted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eople it will be encrypted to all those peopl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to each individually, hence any recipient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entire list of recipients by looking at the PGP header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when you encrypt a message to send and also log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oked' (i.e. non-raw) fashion, the message that is sent and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encrypted to you, so any recipient will be abl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the sender. This is not so much of a problem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using remailers, but will be fixed for the PGP Tool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ivtool in the f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re is a bug in Mixmaster's handling of stdin that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tool to save messages to a temporary file in the Mixmast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sends them out. This can be disabled by defining MIXMASTER_ST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, if you aquire a later version of Mixmaster which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the XView toolkit has a tendency to dump displayed messag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 in /tmp where other people may be able to read them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appear to be much I can do about this without rewriting X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all you need to know, if you have any othe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, bug fixes, suggestions for new features, etc, pleas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mark@unicorn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