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Note: This file now contains all the information that us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for22.doc through newfor26.doc, starting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r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GP 2.6.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changes are described in the file readme.1s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s.doc for a more detailed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PGP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eople reported a "bug" that you could stick an extr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ginning of a clear-signed message and PGP would st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ignature.  PGP allows comment "headers" before ASCII-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(like the Version: header that's ther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), terminated, as with e-mail and usenet messages,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ese headers are just window dressing; PGP ignores th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tually a "feature"; the bug is that people think it'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igned message.  There are a number of ways to f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appearance of a blank line using common file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a blank line is easy to miss even if you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aders are not presently used in clear-signed messages. 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are forbidden at the beginning of a clear-sig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PGP enforces an RFC-822-like syntax on header lines befo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no case has PGP's output ever been compromised;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s only if people see the "good signature" message but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directly to see what w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d files properly in a number of error situations, which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run under OS/2. (Contributed by John Frick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OS/2 makefi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w contributed makefile entries (hpux9, amix, encore, ma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X_BIT_PRECISION to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+'s printed during prime generation (to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idate prime just passed a Fermat test) to *'s, since some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go into command mode when fed slow strings of +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pyright notice for RSA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-checking error message to tell peop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nd a simple fix if they RTFM.  Hopefully this wi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people to complain to whoever distributed PGP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instead of just getting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(at long last) PGP's table of file extensions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zip is .gz, and not .z. (Which was the preferred form some time ag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key editing with the public and secret key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irectories.  The old code was assuming they we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hich used to be a safe assumption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access() on VMS returning failure when f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larged randseed.bin to hold more entropy, and arranged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on each invocation of PGP so the entropy from keystrok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crypting would be available for future use.  See the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c for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checking separate signatures on files with upper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has been fixed.  PGP was assuming that since MS-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LF line endings, files for signature testing are already in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mat.  This is not true if upper-128 character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rid of pkcs_compat a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1 is a bugfix release of PGP 2.6. It fixes many bug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GP user community since the original release of PGP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May of 1994. The most notable bugs are the "xorbytes"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less randomness then full Shannon Entropy for all key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eople who generated keys with PGP 2.6 do *not*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). Another bug that manifested itself as "DOS error 8" erro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ixed. It is also safe to edit your key userid with PGP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store your passphrase in the PGPPA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1 will now accept keys up to length 2,048 bits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only generate keys up to 1,024 bits. This is a p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pproach to increasing PGP's ke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 uses a version of RSAREF provided to MIT by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use in PGP. This version is legal within the U.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RSAREF license for full details. Basicall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release. If you want to use i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setting, talk to ViaCrypt (2014 West Peoria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rizona 85029, +1 602 944-07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GP version 2.5 used RSAREF version 2.0, PGP 2.6 uses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  This change was made in consultation with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which is currently revising its version 2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RSAREF included with this distribution is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not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6 will read messages, signatures and keys created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ost 2.2. (i.e., 2.3, 2.3a, 2.4 and 2.5). However after 9/1/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will create messages which contain a version number of "3" in signat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keys (see pgformat.doc for details). PGP2.6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signatures, messages and keys, but prior version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2.6 would not permit a new signature to be add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n already existing signature from the same signer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6 newer signatures will override older ones *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ignature verifies*. This change is important because many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n them that were created by PGP version 2.2 or earli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can not be verified by PGP 2.5 or higher. Owners of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solete signatures should attempt to gather new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to thei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were also made for version 2.5. Because version 2.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very soon after 2.5 (which was only really a beta 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are encouraged to read the file "newfor25.doc" as well a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MOST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 uses RSAREF 2.0, so it's legal in the U.S.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license forbids you to (among other things; see th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) "use the program to provide services to oth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ensated in any manner", but that still cover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If you want to use it in a commerci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alk to ViaCrypt (2014 West Peoria Avenue,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29, +1 602 944-07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5 should always be distributed with a copy of the RSARE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f March 16, 1994 from RSA Data Security, Inc.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ware of their obligations under the RSARE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SAREF license conflicts with the GNU General Public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formerly distributed under, the GPL had to go.  PG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, though.  (From a copyright point of view;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r some other legal hassle may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REF 2.0 can understand only the pkcs_compat=1 formats fo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ed files.  This has been the default since 2.3, so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oo much of a problem, but old key sign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difficulties.  This change will result in a hole being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web of trust" as many old signatures are invalidated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rings (pgp -kc) and re-issue any signa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.  PGP by default offers to remove such signature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in, they are not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SAREF limitation is that it cannot cope with key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its.  PGP now prints a reasonably polite error messag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iles are thinner.  The various contrib 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updated since 2.3a, and since the PGP developers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t is to have people using an ancient version and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bug in a program that was fixed a year ago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rather than annoy the contributors in this wa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ion file, language.txt, is incomplete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2.3a are there, and some that could be upd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knowledge of the language, but others that are new to 2.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.  The format should be obvious and som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language traslations are included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KeyIDs have been incresed to 32 bits, as there were enoug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24-bit keyIDs were no longer sufficiently uni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24-bit keyID is the LAST 6 digits of an 8-digit 32-bit key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at was printed as A966DD now appears as C7A966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-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ring=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ing=&lt;filenam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eed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  Hopefully, the uses will be obvious.  With the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keyrings anywhere you like.  Of course, they can also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+pubring= (or abbreviated to +pub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onfig file, the line "Comment: &lt;string&gt;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rmor output.  Of course, you can also us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 to include a filename in the ASCII arm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 -eat +comment=filename filename recip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now enables clearsig by default.  If you sign and ascii-arm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d do not encrypt it, it is clearsigned unless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ot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w enables textmode.  Textmode detects non-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s itself off, so it's quite safe to leav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If you haven't got these defaults yourself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s and progress messages are now printed to stderr,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and ensure they don't get confused with data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ch as pgp -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now wipes temp files (and files wiped with pgp -w) with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n attempt to force disk compressors to overwrit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if the directory /usr/local/lib/pgp exists, i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r help files, language translations, and the PGP documenta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the equivalent is PGP$LIBRARY:.  (This is PGP_SYSTEM_DIR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io.h, if you need to change it for your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searched for a default global config.txt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a local config.txt, and it may not set pu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ing, randseed or myname (which should be strictly pers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help files (pgp -h) are pgp.hlp or &lt;language&gt;.hl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hlp.  Now, there is a separate help file for pgp -k, called pgpkey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language&gt;key.hlp.  No file is provided by default; PG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e-page internal help by default, but you can create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$PGPPATH defaults to $HOME/.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used to get confused if you had a keyring containing sign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not your public key.  (PGP can't use the signatur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gnatures from keys in the keyring are cou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till can't use the signatures, but prints bett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ing a key on your secret key ring 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ks if the key should be considered ultimately-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iously, you had to run pgp -ke to force this check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few people distributing PGP without the manual (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 few thousand CD-ROMs), and the resultant flood of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used users, PGP now looks to make sure a manual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inity when running to discourage this sort of thing. 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s warning and need details on how to get rid of it, try pgp -k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PGP now figures out the resolution of the system clock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purpose of computing the amount of entropy i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.  This means that on many Unix machines, less typ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generate keys.  (SunOS and Linux especi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rime table used in generating keys has been enlarg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key generation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PGP 2.3a (and, in fact in 2.4 and dating back to 1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primes 2 bits over a multiple of the unit size (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's, 32 bits on most larger computers), if the processor does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ressions like "1&lt;&lt;32" by producing a result of 1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a key size of 64*x+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Windows programmers, the PSTR() macro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s been renamed to LA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-number code has been *thoroughly* cleaned up.  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code and the MD5 code.  The MD5 code was developed from scr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makefile was dropped in favour of a Borland C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kefile.msc as a guide if you need one for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GP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ith the -z &lt;passphrase&gt; option.  If no passphrase wa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used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-c, the IV is generated properly now, and the randsee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wash is done.  (This bug could have resulted in the same cip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generated for the same plaintext, if the same passphras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ed with halloc() is now freed with hfree() in ztrees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deflate.c.  (MS-DO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compression code now detects end of input reliably, fi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hat used to have it produce infinite amounts of output o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puted input.  Decompression has also been 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-m won't try to write its final outpu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less efficent if you want to save the text to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ecur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its allowed when generating keys limited to 1024,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imits in RSAREF and BSAFE.  It used to be hig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ks, if you think you need a key larger than that, do som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mplexity of fac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changed to pgp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PGP's handling of clear-signed messages wh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rminated with CR-LF pairs.  This has been revamped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lines in clear-signed messag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seed.bin file was not closed when read, which result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rewritten with a new value under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bytes in randseed.bin were being used, resulting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than desired when picking session keys.  While it did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omise of session keys likely, it was undesirable a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now compile with less difficult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makefile was incorrec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build files were out of da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not accepting octal escapes in the language.txt file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\0.  \377 is now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 got mangled in the middle somehow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GP 2.3 release has several bug fixes over PGP 2.2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although somewhat esoteric) featur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ant bug: there was a bug with compression under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the wrong piece of memory to be freed, with results that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ne to undecodable messages to machin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keys, PGP now properly closes all the files it ope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run out of file handles (MS-DOS) or file descriptors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PGP would not properly ask the user to set tru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eys were validated by adding new signatures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GP messages are sent through a MIME mail system,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es over the use of the '=' character.  PGP can now de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messages which have been mangled by MIME's quo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previously kept track of one pass phrase (from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the file descriptor named by the PGPPASS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, a -z &lt;password&gt; option,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), and tried it if it needed a subsequent pass phr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ugs if you attempted something that required two pass 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gp -sc (sign and conventionally encrypt).  PGP now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any number of pass phrases, including multiple -z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them as necessary.  Mostly, it just Does The Righ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care, the exact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pool of private-key pass phrases that starts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PGPPASS environment variable (if any), and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that is successfully used to unlock a privat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When a private key needs unlocking, every pass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is tr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list of PGP pass phrases available for use by whatev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 This is initialized with the -z command-lin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read from the PGPPASSFD file descriptor.  When a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, it is taken from the front of that list.  When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is needed to unlock a secret key, every key on the list is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"fits" and unlocks the secret key, it is moved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phras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bove fails to produce a pass phrase,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generation (we need all the keystrokes we can get for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ion) and key signing (to make sure the user really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y're doing) are exceptions; the user is always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phrase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kcs_compat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faults to 1, which tells PGP to generate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gnature blocks in a format derived from the PKC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 is understood (but not generated) by PGP 2.2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, the old format is generated, which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to PGP versions before 2.2.  PGP is still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KCS standards in many ways, but in future, valu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igher may be used to produce formats which are mo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executable was compiled with Borland C++ version 3.0,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peed, except that jump optimisation was turned off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the Transform() function in md5.c is compi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.prj file that was used is included in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worked on PGP and sent in bug reports.  Two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ake it into the manual are to Lindsay DuBois for a bit of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ranslation, and Reptilian Research for support in develop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Cypherpunks who managed to get PGP so much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red magazin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G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in &lt;colin@nyx.cs.du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PG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change since PGP 2.1 is a speedup in key manage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ncrypt for more than one recipient. 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re are some bugfixes and some new options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GP from shell scripts o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rypt for more than one recipient by specify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on the command line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e plaintext Alice Bob Ca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P doesn't do a keycheck on a keyfile before it is added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peed up merging a big keyfile with your public key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have most of the keys in the keyfile you are add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has checked a signature it sets a flag in your public key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is signature as checked.  Because PGP 2.1 didn'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PGP will check *all* signatures on your keyring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key with PGP 2.2.  After that PGP will only che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.  Also by using an older version than 2.2 on your key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these fla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a keyfile, PGP will ask for each new key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to your key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e in shell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1.  With +verbose=0, PGP will only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f something goes wrong.  With +verbose=2, PGP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hat it's doing in detail suitable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output file without asking, or with -kr: remo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sking (only if it has just one user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option PGP won't ask any questions or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file names.  Some of the key commands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action and can't be done from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is option to check if a file h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.  If the input file did not have a signatu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be 1, if the file had a signature and if it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code will be 0.  Note that if the input file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armored messages, a good signature o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ill make the exit code 0 (if there are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long" options can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.  "interactive" and "verbose" can also be set in config.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turn these flags off on the command line with +option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 lookup on keyID (eg 0x12AB) fixed for -ks/-k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armoring of Macintosh type text files (CR only) now also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