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ierarchy.doc   3.0.0-beta1-beta1   edited Nov 4 16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hierarchy.doc   3.0.0-beta1-beta1   edited Nov 4 16:2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