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plug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ponen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 Componen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Object Model provides very powerful extensions to the C++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and makes it natural to write components that are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apsulated and easily re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Component Model implements the Universal Component Model (UCOM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s the aspects of encapsulation and reusability. As the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 and the Qt Object Model helps to break an application source cod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able and specialized classes, the Component Model helps to break a monoli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into components that can be dynamically loaded and used b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While a single application with fixed functionality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and linking for every extension, using components makes it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or extend only parts of the application, or to add new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xisiting component models, e.g. COM, use a simila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that you have a basic knowledge of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Recommended r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amazon.com/exec/obidos/ASIN/1572313498/trolltech/t/107-3518660-04277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2 cellspacing=1 border=0 width=100% bgcolor=#E5E5E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10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terfac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faces is a group of well-defined functions that provide access to a 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ient can query a component for an interface, and can use the interface to call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in the component. In the Qt Component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interfaces inherit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interfaces are pure abstrac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s can't change. Changing an interface would break any appl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relying on the binary compatibility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Universally Unique Identifi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versally Unique Identifier is a 128 bit value that is unique over both time and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IDs are used by various component models to assign a 128 bit value to an interfac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so that interfaces and components can be compared effic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latforms provide an API that generates UUIDs (or GUIDs) with an algorith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the resulting ID is unique, using the network card address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60bit timestamp that represents the count of 100-nanosecond intervals since 15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omponen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is executable code that provides a specified set of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ervices. A component can implement any number of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using the component does not have to know anyth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etails. If the client can get an interfac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then it has to be safe for the client to us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reconditions. Components can have an ID like interf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ID to be registered in a system global database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egistry). This makes it fairly efficient for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pecific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omponent Serv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are distributed by the means of component servers. In most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hared library, e.g. a DLL or .so. A component server can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Plug-Ins and Add-I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are components that implement an application specifi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can make use of any available implement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extend or modify existing functionality. Plugins are common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d libraries, and placing the library in a special subdirectory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ecognize the new functionality at start up. Most applications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omponen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efining an Interfac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t Component Model, interfaces are declared as pure abstrac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does not make sense to have interfaces that have protected 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, the \e struct keyword is used so that all func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ntegerInterface : public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dd( int a, int b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ub( int a, int b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ul( int a, int b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od( int a, int b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latforms provide a tool to generate a UUID that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terface. The Qt distribution includes \e quuidgen which is a GUI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it easy to copy the generated ID directly into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{2FFC826E-AA74-4528-8FC9-2FDE08F77CD4}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IID_Integer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ID_IntegerInterface QUuid( 0x2ffc826e, 0xaa74, 0x4528, 0x8f, 0xc9, 0x2f, 0xde, 0x08, 0xf7, 0x7c, 0xd4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on to use the name of the interface together with the prefix \e IID_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scriptor for an interfac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mplementing an Interfac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implementing an interface simply inherits from the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ll the functions the interface declares.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herit from QUnknownInterface, whose function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virtual, every QUnknownInterface function must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umberComponent : public Integer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Compone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rom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nknownInterface *queryInterface( const QUuid &amp;i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add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rom Integer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dd( int a, int 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ub( int a, int 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ul( int a, int 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od( int a, int 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IntegerInterface is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mplementing QUnknownInterfac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QUnknownInterface defines the set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 provides and controls the lifetime of the compon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lementation of \e queryInterface has to follow several rules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component rel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query for \e QUnknownInterface must always return the same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set of interfaces accessible must be static - it mustn't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t must be symmetric, reflexive and tra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qunknowninterface.html QUnknownInterface API reference \endlin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explanation of tho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of \e queryInterface usuall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nknownInterface *NumberComponent::queryInterface( const QUuid &amp;i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nknownInterface *ifac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uuid == IID_QUnknownInterf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ace =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 uuid == IID_IntegerInterf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ace =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f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ace-&gt;add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single component can be used by multiple clients at a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tself cannot simply delete the interface pointer when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used - it would invalidate all references a different cli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ame interface. Only the interface itself knows when it is saf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itself, but the client has to tell the interface when it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This is done using a reference count. Whenever a pointer to an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ied, the reference count is increased using \e addR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ng NumberComponent::ad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f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addRef should also be called by any function tha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e.g. in \e queryInterface. Whenever a pointer to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used, the counter is decreased using \e release.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reaches zero the interface knows that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it can delete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ng NumberComponent::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--ref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ference count runs out of sync it is usually the reason for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gs - crashes when the interface get's released to often,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 when there are to many addRef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mplementing multiple interfac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nterfaces consist entirely of pure virtu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heritance makes it easy to implement multipl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ingle class, without having to implement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in a single component. But it makes some casting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interfaces inherit from QUnknownInterfac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Component implemented a seco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oubleInterface : public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dd( double a, double b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sub( double a, double b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mul( double a, double b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mod( double a, double b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part of the queryInterface implementation would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uuid == IID_QUnknownInterf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ace = (QUnknownInterface*)(IntegerInterface*)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 uuid == IID_IntegerInterf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ace = (IntegerInterface*)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 uuid == IID_DoubleInterf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ace = (DoubleInterface*)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heritance path is used for the casting is not important, but it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throughout 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Writing a Component Serv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able to distribute a component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t must be wrapped in a component server. The most common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a shared library that gets dynamically loa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In order for the application to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there must be a function exported by this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a pointer to a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hat can be used as an entry point to que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s needed. Qt provides a macr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Q_EXPORT_INTERFACE 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eclares an exporte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UnknownInterface *ucom_instantiate()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platforms. The address to this function can be resol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procedures for dynamically loaded libraries, or using the QLibrary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of this function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EXPORT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Component *comp = new NumberCompon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mp-&gt;queryInterface( IID_QUnknownInterfa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 implementation is provided by another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_CREATE_INSTANCE( NumberComponent )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tt&gt;ucom_instantiate&lt;/tt&gt; function must be declared and implemented exactly o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one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ultiple Components in one Component Serv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exported by the component server returns a pointer to an imple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nknownInterface. The client can then use \e queryInterface on that interface to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mponent's interfaces. All interfaces returned will always be impleme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component - it is not possible to query one component for an interface and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implementation of another component. This makes it impossible for a cl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y other component than the one returned by the expor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is to make use of another component that has the sole purpose of creat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. This component has to be the one returned by the exported function, and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QComponentFactoryInterface : public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nknownInterface *createInstance( const QUuid &amp;cid, const QUuid &amp;iid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cid parameter is a unique identifier for the component and tells the component factor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to create. Each component supported by this component factory must have such an ID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umberCompone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QUuid C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uid NumberComponent::CID = QUuid( 0xDD19964B, 0xA2C8, 0x42AE, 0xAA, 0xF9, 0x8A, 0xDC, 0x50, 0x9B, 0xCA, 0x0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iid parameter is then passed to the queryInterface function of the created compon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nknownInterface *ComponentFactory::createInstance( const QUuid &amp;cid, const QUuid &amp;i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cid == NumberComponent::CI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Component *comp = new NumberCompon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comp-&gt;queryInterface( i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cid == SecondComponent::CI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Component *comp = new SecondCompon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comp-&gt;queryInterface( i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t possible to use the Q_CREATE_INTERFACE macro, since this would not propa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i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ing Compon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application can now use this component by loading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resolving and calling the &lt;tt&gt;ucm_instantiate&lt;/tt&gt;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 interfaces returned by the queryInterfac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oading the Component Serv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knows which component server provides the compon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use it can load the component server using the QLibrary clas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ibrary lib( "fil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Interface *iface = (IntegerInterface*)lib-&gt;queryInterface( IID_IntegerInterfa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ifac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= iface-&gt;add( 5,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ace-&gt;rele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ing and unloading of the shared library and resolving of the \e ucm_instan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done by the the QLibray object and explained in the \link qlibra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reference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Using a specific Componen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oading a specific library file is not very generic - it makes the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depend on the correct installation of the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pplications know only which component it wants to use. In order to find the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that provides this specific component the application has to look up the file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onent server in some kind of central database, and the component will have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in this central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ntification of components is again done using the UUID assigned to the compon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UUID a component - or the installation process for the component - can add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entral database. The application can then look up the UUID it requires in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the filename to create a QLibrary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the components in a server is done by implementing the QComponentServer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link qsettings.html QSettings \endlink clas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omponentFactory::registerComponents( const QString &amp;filepa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ettings sett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.insertSearchPath( QSettings::Windows, "/Classe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cid = NumberComponent::CID.toStr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= settings.writeEntry( "/CLSID/" + cid + "/Default", "NumberComponen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= settings.writeEntry( "/CLSID/" + cid + "/InprocServer32/Default", filepath ) &amp;&amp; 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d = SecondComponent::CID.toStr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omponentFactory::unregisterComponent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ettings sett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.insertSearchPath( QSettings::Windows, "/Classe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cid = NumberComponent::CID.toStr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= settings.removeEntry( "/CLSID/" + cid + "/InprocServer32/Defaul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= settings.removeEntry( "/CLSID/" + cid + "/Default" ) &amp;&amp; 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d = SecondComponent::CID.toStr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this will use the system registry and register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ll other COM components. On UNIX, this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ile .CLSID that lists all installed components.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mponents in a server, it is sufficient to load the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for the QComponentServerInterface and call the register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uring the installation process of 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lient application that wants to use this specific component can then use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 QComponentFactory class to get an interface to the requested compon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Interface *iface = QComponentFactory::createInstance( QUuid("{DD19964B-A2C8-42AE-AAF9-8ADC509BCA03}"), IID_IntegerInterfa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ifac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= iface-&gt;add( 5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ace-&gt;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Using Components as Plugi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pproaches described above make it necessary for the application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f the component it wants to use. But many applications only k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ant to use any component that implements a certain interface, e.g.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in support. The application would then have to load multiple component ser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 for the required interface and add the returned component to an internal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can look-up to use the component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application wants to enable plugin support it has to provid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efinitions that the plugins can implement to add functional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A plugin for an image processing application might implemen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add a color-manipulation fi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mageColorInterface : public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</w:t>
        <w:tab/>
        <w:t>changeColor( const QImage &amp;image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ll be able to use all components that implement this interf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All the application needs to know now is which interface implementation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image filter. But this is not possible with the above interface definition -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for the application to "know" which color filter is provided by whi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ugable component implements an interface providing a certain set of "features", and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 the client application about the list of features it provides. To achieve th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must implement the QFeatureList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QFeatureListInterface : public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</w:t>
        <w:tab/>
        <w:t>featureList() cons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ImageColorInterface "plugable" it has to inherit QFeatureListInterfa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changeColor function would have to chang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mageColorInterface : public QFeatureList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</w:t>
        <w:tab/>
        <w:t>changeColor( const QString &amp;feature, const QImage &amp;image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of this interface must be passed the name o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and have to be implemen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 ImageColorComponent::changeColor( const QString &amp;feature, const QImage &amp;im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new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eature == "Sepia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feature == "Contrast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feature == "Brightness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Image =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new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this is not necessary or wanted, so there is another interface tha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the application about what the componen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QComponentInterface : public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</w:t>
        <w:tab/>
        <w:t>name() cons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</w:t>
        <w:tab/>
        <w:t>description() cons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</w:t>
        <w:tab/>
        <w:t>version() cons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</w:t>
        <w:tab/>
        <w:t>author() cons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onent that implements the ImageColorInterface and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atureListInterface or the QComponentInterface can now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in for an image processing (or any other) appl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InterfaceManager template class provides a generic soluti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 image( "picture.png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InterfaceManager&lt;ImageColorInterface&gt; colorPlugins( IID_ImageColorInterface, "./plugins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ColorInterface *iface = colorPlugins.queryInterface( "Sep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ifac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= iface-&gt;changeColor( "Sepia", imag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ace-&gt;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Using a Component Trad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lugin concept allows you to dynamically extend and mod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t has one major drawback: the application has to loa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braries to determine which ones provid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is might not be a problem for a small number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ized plugins, but when plugins are shared between different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libraries being loaded and unloaded unnecessarily makes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very in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Trader tells an application which components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t of interfaces, and the application can then selec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components. If multiple components are suitabl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prioritize a singl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kes it necessary for components to register their set of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the central database, so that the component trader can l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matching the request and pick the preferred one for the applicatio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(and unregistering) the component is again done in the implem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ponentServer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NumberComponent::registerComponents( const QString &amp;filepa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ettings sett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.insertSearchPath( QSettings::Windows, "/Classe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= settings.writeEntry( "/CLSID/{DD19964B-A2C8-42AE-AAF9-8ADC509BCA03}/Default", "NumberComponen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= settings.writeEntry( "/CLSID/{DD19964B-A2C8-42AE-AAF9-8ADC509BCA03}/InprocServer32/Default", filepath ) &amp;&amp; o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= settings.writeEntry( "/Interface/" + IID_IntegerInterface.toString() + "/Default", "IntegerInterface" ) &amp;&amp; o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= settings.writeEntry( "/Interface/" + IID_IntegerInterface.toString() + "/Components", "{DD19964B-A2C8-42AE-AAF9-8ADC509BCA03}" ) &amp;&amp; 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