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&lt;a href="aboutqt.html"&gt;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,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e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sql.html"&gt;&lt;b&gt;SQ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database access classe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