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tion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Tiny Editor Illustrat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e will step through a very rud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inyeditor-example.html editor progra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one of the most common uses of the \l QActionGroup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several toggle actions in a way that allows one-of-man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yet familiar with the concept of \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eaturing QAc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main progra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tiny_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, \e tiny_editor, suggests this is a very small program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usual for an editor but it does not even provide the possi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given as a commandline argument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e: It has nothing to to with QAction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point in the above \e main() is that we make \e editor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a self-written class \e Editor, the main widge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class is defined in \e edi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rough the code and happen to be unsure about somet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simplemain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elements of a typical Qt main 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nterface of the Editor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mplementing the \e Editor class we should think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. Fortunately Qt provides a full-featured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\l QTextEdit. The only thing left for us is to give it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ook for a means to implement one-of-many choices, a nic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wo buttons that make the user change the font color: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\e setRedFont action the font color changes from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color change we need a slot, \e setFontColor()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gnal the action 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Editor class itself is derived from \l QMainWindow. Only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called from outsid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tion!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that we need for our tiny editor: QTextEdit, Q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olBar, QPopupMenu and last but not least QAction and QActionGr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action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uttons is on, the other one must be off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is to create an action group, \e colors, that contro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the third argument of the QActionGroup constr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UE (we could omit it because it'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is we get an \e exclusive action group that wi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ber actions and switch off all other toggle action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lack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our first action, the one that sets the font col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black. It is called \e setBlackFont and is equipped with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ction::text() reading \e black, a QAction::menuText()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ont color: black&lt;/em&gt;, a QAction::ic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ile \e black.xpm and \e ALT+B as keyboard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with this QPixmap constructor \e black.xpm mus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the \e tiny_editor binary is called. If you wish to compile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in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ApplicationWindow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gument of the action constructor, \e TRUE,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\e setBlackFont 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witched on or off. Most importantly \e setBlackFont become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colors action group at creation time: \e colors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d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we create the other toggle action, \e setRedFont, as a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two members of the \e colors group emits the \l QAction::toggl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ctionGroup is notified internally and emits the \l QActionGroup::selec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\l QActionGroup::selected() carries the action that caused the signal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connect this signal to a slo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lor to red or black depending on the toggl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Color( QAction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t's recall what we have done so far: We created two toggl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etRedFont and \e setBlackFont. Because they are childre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xclusive QActionGroup named \e colors it is im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ed and black at the same time: Whenever he or sh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the other one changes state to off,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\l QActionGroup::selected() signal and the \e setFontColor() slo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add our two actions to the \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-&gt;ad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adding each action manually we simpl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ction group to \e toolbar and are done. \e color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 setBlackFont and \e setRedFont find themselv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ol bar: \e setBlackFont as a tool button deco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lack_xpm pixmap on the left, \e setRedFont (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\e colors later)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&amp;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reate a popup menu and insert it in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 Fo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with this name a user would certainly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wo entries to change the font color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ont related actions in the future, and ther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group \e setBlackFont and \e setRed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entirely dedicated to the purpose of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on group this is easy. We simply tell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ogether all of its members in a sing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s-&gt;setUsesDrop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causes a problem: a submenu entr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up to now 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all that action groups intrinsically are Q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olution become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ont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assign the menu text \e Font \e Color to 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busines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To(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and improved QActionGroup as a sub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create the heart of \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ake it the central widget in 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left to implement is the \e setFontCol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changing the font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depending on which action wa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Col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l QActionGroup::selected() signal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ction as its argument, the first thing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it in the \e coloraction 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e coloraction is the same as \e setRedFont we change the \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or to \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et to \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