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stack.doc   3.0.0-beta1-beta1   edited Apr 2 20:2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Stack 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PtrStack\&lt;X\&gt; to create a stack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, for example a stack to store QListView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lkthrough xml/tagreader-with-features/structureparser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QPtrStack&lt;QListView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line QPtrStack&lt;QListViewI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lkthrough xml/tagreader-with-features/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Q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line Q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new QListViewItem(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line new QListViewItem(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.f. \link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/tagreader-with-features/structureparser.cpp \endlin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currently in this stack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 popp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\a d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  Returns TRUE if there was an item to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stack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whether \e this stack auto-deletes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enable is TRUE the stack auto-deletes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it  never deletes them if \a en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