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xml-sax-features-walkthrough.doc   3.0.0-beta1-beta1   edited Apr 27 03:3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sax interface of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-sax-features-walkthrough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walkthroug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Using SAX2 features with the Qt XML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assumes that you are familiar with \link xml.html#name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paces \endlink in XML and the concept of a \link xml-sax.html SAX2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features of SAX2 readers are new to you pleas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-sax.html#features the feature section \endlink of the SAX2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novice to the Qt XML classes it is advisable to hav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-sax-walkthrough.html tiny SAX2 parser walkthrough \endlin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lkthrough covers two topics: First of all it show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SAX2 features and secondly how to integrate the Qt XML function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Qt GUI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application allows you to compare the output of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how the two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e http://xml.org/sax/features/namespaces are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 it shows tree views of the read X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the qualified names of elements and attributes and the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U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etting featur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xml/tagreader-with-features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begin with the main program of the application. First the b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we include all the classes we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labe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nk #structureparser.h structureparser.h \endlink contains the API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ML parser that we implement in \link #structureparser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parser.cpp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 we then create a Qt application object and hand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xmlFile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runs the program with one file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we process this file, otherwise we use the \e fnord.xml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 directory for demonstration purpo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line QXmlInput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\e xmlFile as the XML Input Sour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XmlSimple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instantiate a \e reader object. Later we will manipulate it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influence how the XML data ar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think about presenting the output: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-sax.html#features Qt SAX2 documentat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valid combinations of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e http://xml.org/sax/features/namespaces: TRUE/TRUE, TRUE/FAL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SE/TRUE. To show the relevant output side by side of eac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rk them with three labels makes up for a grid layout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columns (and thus two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natural way of presenting XML elements is in a t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we use a listview. Its name \e nameSpace indicate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ll be used to present the combination of 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xml.org/sax/features/namespaces being TRU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FALSE -- the default configuration of a \l QXmlSimple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first grid entry the \e nameSpace list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in the upper left corner of the virtual gr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 handler that deals with the XML data read by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ovided handler class \l QXmlDefaultHandler simply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ata from the r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't use it right away. Instead we have to subclass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\link  #structureparser.cpp StructureParser \endlink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handler serves as content handler for the reader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implicity reasons we don't register e.g. an error handler.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gram will not complain about for example missing closing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rsed XM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parse the document with the  reader's default featur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ble_namespace_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e prepare for the parsing of the same XML input sour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eader settings. The output will be 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\l QListView, \e namespacePrefix. As it i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\e container grid it will appear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grid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ask the \e handler to present the data in the \e namespace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e modify the behaviour of the \e reader and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from the default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UE. The \e http://xml.org/sax/features/namespaces featu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its default setting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reset the input source to make the new parsing sta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documen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 we parse the XML file a second time with the changed 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(TRUE/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prepare and use the upper right listview to show the read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eature setting \e http://xml.org/sax/features/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and \e http://xml.org/sax/features/namespace-prefixe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namespacePrefi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refi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ow of the \e container grid is filled with thre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the reader settings that belong to the above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pp.setMain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cedure as with every Qt GUI program: the grid serv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widget of our application and is shown. After that w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's even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structureparser.h"&gt;The handler API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have a brief look at the API of our handl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StructurePar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xml/tagreader-with-features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ructure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erive it from the \l QXmlDefaultHandler cla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s a handler that simply does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it easy for us to implement only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in fact need. In our case this is the constru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\l QListView as an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QXml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to execute at the occurrence of element start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herited from \l QXmlContentHandler)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nd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to run when an end tag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e have to implement so far is conten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we have a function that selects a 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Ptr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we write a SAX2 parser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object model to keep all elements an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emory. To display the elements and attributes in a tree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e must however keep track of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ven't been closed y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 we use a LIFO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ListItems. An element will be added to the sta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start tag appears and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its end tag is pa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is we define a member variab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used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structureparser.cpp"&gt;The handler itself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at we defined the API we have to implem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walkthrough xml/tagreader-with-features/structureparser.cp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listvie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ructure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{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have the constructor that takes a listview poin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e have to do here is to prepare the argument \l Q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usage. This we do with the \link #setListView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istView() \endlin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name="setListView()"&gt;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store the argumen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S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he elements to be listed as the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-- and not for example sorted alphabetically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we switch off sort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view now consists of two columns: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's or attribute's qualified names an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mespace URIs. Columns are added from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e title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deal with XML conten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{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we come across the start tag of an element the handler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work. Although \e startElement is called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we keep track of only three: the namespace 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lement, its qualified name and it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lement has no namespace assigned or if th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of the reader don't provide the handl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URIs at all \e namespaceURI contains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don't assign a variable to the second argumen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simply not interested in the local name of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n element occurs we want to show it in the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e define a \l QListViewItem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ck.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ck.t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element \e stack isn't empty the curren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hild of the topmost (last unclosed) element on the stack. Thu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new \l QListViewItem as a child of QPtrStack::stack.top()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lement's qualified name in the first column and th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URI (or nothing) in the seco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valid XML document this applies to all element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element we have to handle separately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to go onto the \l QListViewItem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istview item is therefore a direct chi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able listview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ck.p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put the element's listview item on top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 QListView presents all of its node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then click on the \e + icon to see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owever want to see the entire element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ce when we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e open each listview item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ttributes.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we do if an element has attribut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m we create a new listview item to present the attribu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fied name and the relevant namespace URI (or nothi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\e attribute is a ch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\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the reader from throwing an error w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 when we successfully deal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's star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nd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tack.p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we come across an element's closing tag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move its listview item from the stac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't have children an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we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