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ge scrip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text engin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-3 comes with a completely redesigned text processing and layouting engine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roughout the who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upport for most writing systems that are used in todays worl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ti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 a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line breaking behaviour. Some of the asian languages ar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words. Line breaking can occur either after every character (with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Chinese, Japanese and 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idirectional writing. Arabic and Hebrew are written from right to left, whi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bedded english text is still written left to right. The exact behaviou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http://www.unicode.org/unicode/reports/tr9/ Unicode Technical Report 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n spacing or diacritical marks. Most people know these as accents or umla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languages. Some languages as for example Vietnamese make extensiv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d some characters can have a few marks at the same time to clarify prono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Ligatures. In special contexts, some characters following each other directly get replac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glyph forming a so called ligature. Known examples are the ff and fi ligatur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of some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ligatures which are currently only supported for a special case in arab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The programmer will usu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these features as long as he uses Qt's input (QLine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View derived classes) and displaying controls (Q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 and completeley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's text engine. This implies, that a programmer using Qt does not need to have an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riting system used in this language, except for a few small thing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l QPainter::drawText( int x, int y, const QString &amp;str ) will always draw the string with it's left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sition specified with the (x/y) parameter. This will usually give you left aligned string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rabic or hebrew application strings are usually right aligned. Using the version of drawTex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hould solve these issues, as alignment will then be done according t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hen you write your own text input controls, use \l QFontMetrics::charWidth(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of a character in a string. In some langauges (mainly arabic), the width and shape of a glyph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rrounding characters. Writing input controls usually requires a certain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it is going to be used in. Usually the easier way is to subclass QLineEdit or QTex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