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0.0-beta1-beta1   edited Apr 23 17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valign=top&gt;Type&lt;/th&gt;&lt;th valign=top&gt;Forma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