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ictures.doc   3.0.0-beta1-beta1   edited Aug 30 20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 qt/pictures.doc   3.0.0-beta1-beta1   edited Aug 30 2000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