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-beta1-beta1   edited Apr 9 17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