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1-beta1   edited Apr 10 15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a href="qtl.html"&gt;this document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list is by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#qFind"&gt;qFind()&lt;/a&gt;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  If the list is empty(), both back() and front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behavior (your application will crash or d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).  Use back() and 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list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&lt;a href="qtl.html"&gt;Qt Template Library&lt;/a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equal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equal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e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nd only if the list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,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code&gt;const char *&lt;/code&gt; and an index into an &lt;code&gt;int[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iterator typedef provided by QValue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l/qvaluelistit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have to b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very fast, but if you're not careful, you can get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 Always make sure iterators are valid before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r using them as parameters to generic algorithms in the S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a href="qtl.html"&gt;QT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