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mak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is a simple tool from Trolltech to cre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for softwar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 painful task to manage makefiles manually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velop for more than one platform or use more than o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automates and streamlines this process and lets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luable time on writing code, not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otivation for developing \e qmake was that we spent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maintaining makefiles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tech.com/qt/"&gt;Qt&lt;/a&gt;, our cross-platform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Qt supports around 15 flavors of Unix, Microsoft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5 different C++ compilers.  We looked at GNU autocon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ix-specific and not flexible enough in our opinion. 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so had to deal with Qt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doc.trolltech.com/metaobjects.html"&gt;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&lt;/a&gt; (moc) a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doc.trolltech.com/designer/book1.html"&gt;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&lt;/a&gt; (uic) issues. The moc program extracts met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++ files and generates a C++ file with data tables etc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ic program generates additional .h and .cpp files when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Qt application.  It takes extra work to add makefil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and the uic and we wanted to automat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qmake-guide.html"&gt;&lt;em&gt;qmake&lt;/em&gt; User's Gui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qmake-commandreference.html"&gt;&lt;em&gt;qmake&lt;/em&gt; Command Referen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