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1-beta1   edited Apr 23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l QTableItem objects are used to populate a QTable with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m contains the content for one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ComboTableItem class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combo box items in a Q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heckTableItem implements a convenient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 check box items into a Q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TableSelection provides access to selected ar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