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map.doc   3.0.0-beta1-beta1   edited Apr 10 15:1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 class is a value-based template class that 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a Qt implementation of an STL-like map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map&lt;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QMap is part of the &lt;a href="qtl.html"&gt;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&lt;Key,Data&gt; defines a template instance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s of type Key and values of type Data. QMap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the members of the map. Instead,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ember. For that reason this kind of classe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ue-based", whereas QPtrList and QDict are "reference-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contains and manages a collection of objects of type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key values of type Key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ained objects to be addressed.  QMap owns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.  For more relaxed ownership semantics, see QPtr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which ar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Map -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Map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default constructor, i.e.,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t contains.  For historical reasons, QMa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unctions which essentially perform the same ta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that the STL-like functions be used in appl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se the transition to a future version of Qt.  Se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qtl.html"&gt;this document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used for the key requires that the \c operator&lt;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Gates"] = Employee("Bill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Ballmer"] = Employee("Steve",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 "Sommer"] = Employee("Ron", 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Doe"] = jo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's salary did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in the list because the map created a copy of Jo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 In addition, notice that the items are sort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find items in a map. 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 The advantage of getting an iterator is that you can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from this position by incrementing/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.  The iterator returned by end() points to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one past the last element in the contai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-the-end iterator is still associated with the map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however it is \e not dereferenceable; operator*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well-defined value. If the map is empty(),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begin() will 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end() returns a past-the-end iterator, the size()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qual to end() - be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 It returns an iterator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approach uses the operator[]. But be warned: If the ma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tain an entry for the element you are looking for, operator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default value.  If you do not know that the ele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arching for is really in the list,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Weis"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Weis"] &lt;&lt; map["Ettric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ragment will print out "Torben", "". 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"Ettric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(in this case, an empty string)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whether a certain element is in the map, you should 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key is contained i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() function is what you are looking for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 tells you how many keys there are currently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e map is removed, only iterators pointing to th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become invalid; inserting in the map does not invali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Map is value-based, there is no need to be concerned ab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in the map. The map holds its own copies and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f the corresponding member or the map itself is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orce the map to free all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n time O(1). If multiple QMap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and modifies its private copy; it thus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From a developer's point of view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QMap and a copy of this map have nothing to d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 If a QMap is being used in a multi-threade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ll access to the map.  See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of inserting new elements into the map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insert() method; the other one uses operator[]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Weis"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qMakePair( "Berton","Dav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also be removed from the map in several way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an iterator to erase(). The other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eras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ke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mapped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&lt;key_type,mapped_type&gt;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because QMap is shared implici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nce of applying modifications to a shared lis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at takes in turn O(n) time. However, returning a QMa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map become invalidated. Since QMap is highl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, an empty item is inserted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to the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 "Weis" 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&lt;&lt; map[ "Weis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r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does not share its data with another QMap instance, 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map is modified. 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map from the stream. The types \e Key and \e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map to the stream. The types \e Key and \e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element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nd only if the map's siz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into the map.  \a x is a QPair&lt;&gt; whose \c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s a key to be inserted and whose \c second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value to be inserted.  Returns a pair&lt;&gt; whose \c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s an iterator pointing at the inserted item and whos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element is a bool indicating TRUE if \a x was ins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if it was not inserted because it was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t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Map::count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elements whose key are \a k.  The return value is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with key \a k from the map if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new value \a v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 remove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Note : The following documentation is for historical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se functions should be avoided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unction.  It will \e not insert an empty value if the key \a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 This may lead to logic errors in your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heck if the element exists before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iz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mpty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link QMap::insert( value_type ) insert() \endlin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ras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ras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ount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create an iterator by yourself. Instead, you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p to give you one. An iterator is as big as a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-bit machines that means 4 bytes, on 64-bit ones 8 byte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them very fast. They resemble the semantics of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as possible, 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traverse a map is to use iterators. 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for performance and memory usage.  On the other h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have to be a bit more careful with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QMap does not know about all its iterators, and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know to which map they belong. That makes thing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 dangerous because it is up to you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you are using are still valid. QDic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, whereas QMapIterator may end up i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lso a ConstIterator. You have to use the ConstIterator to access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const. Its semantics are the same, but it returns only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p. It does not allow to modify the values of the map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Map iterators, see QMap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Const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