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queue.doc   3.0.0-beta1-beta1   edited Apr 2 20:2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Queue qptrqueu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Queue is implemented as a template class.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Queue\&lt;X\&gt; is a queue that operates on pointers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Queue also has some functions for compatibility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classes, such as isEmpty(), count(), clear(), curr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e(). current() and remove()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QPtrQueue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- the items are not. 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~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queue. 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\a queue and this queue, deleting the two list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Queue::isEmpty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queue is empty and FALSE if there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tem en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Queue::remov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head item from the queue, and returns TRUE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or FALSE if the queue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head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operator type* ()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current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etting of the auto-delete option. The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queue to auto-delete its contents if \a enable is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ever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-deleting is turned on, all the items in a queue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queue itself is deleted. This can be quite conven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copying the queue -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