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xml-dom.doc   3.0.0-beta1-beta1   edited Jan 16 17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dom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Qt DOM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introDOM"&gt;Introduction to DOM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provides an interface to access and change the content and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XML file. It makes a hierarchical view of the document (tre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with the root element of the XML file serving as its r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-- in contrast to the SAX2 interface -- an object model of th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sident in memory after parsing which makes manipulation eas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t implementation of the D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document tree are subclasses of \l QDom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tself is represented as a \l QDomDocum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table lists the available node class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otential children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 align="left"&gt;Node type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 align="left"&gt;Possible children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Document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Element (maximum one), \l QDomProcessing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Comment, \l QDomDocumentTyp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DocumentFragment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Element, \l QDomProcessingInstruction, \l QDom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Text, \l QDomCDATASection, 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DocumentTyp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Element, \l QDomProcessingInstruction, \l QDom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Text, \l QDomCDATASection, 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Element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Element, \l QDomText, \l QDom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ProcessingInstruction, \l QDomCDATA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Attr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Text, 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ProcessingInstructio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Comment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Text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CDATASectio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Entity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Element, \l QDomProcessingInstruction, \l QDom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Text, \l QDomCDATASection, 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Notatio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l QDomNodeList and \l QDomNamedNodeMap two collection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: \l QDomNodeList is a list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\l QDomNamedNodeMap is used to handle unordered sets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ten used fo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omImplementation class allows the user to query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rther read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 please refer to the \l QDomDocument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basic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formation about Qt and X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found in the \link xml.html introduction to the Qt XML module. \endlin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