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stallation.doc   3.0.0-beta1-beta1   edited Nov 4 16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stallation.doc   3.0.0-beta1-beta1   edited Nov 4 16: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x11.html&gt;Qt/X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win.html&gt;Qt/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x11-&lt;i&gt;version&lt;/i&gt;.tar.gz</w:t>
        <w:tab/>
        <w:t>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x11-&lt;i&gt;version&lt;/i&gt;.tar</w:t>
        <w:tab/>
        <w:t>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&lt;i&gt;version&lt;/i&gt;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&lt;i&gt;version&lt;/i&gt;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t-&lt;i&gt;version&lt;/i&gt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(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DIR</w:t>
        <w:tab/>
        <w:tab/>
        <w:t xml:space="preserve">   &lt;td&gt;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PATH</w:t>
        <w:tab/>
        <w:tab/>
        <w:t xml:space="preserve">   &lt;td&gt;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&lt;td&gt;MANPATH </w:t>
        <w:tab/>
        <w:t xml:space="preserve">   &lt;td&gt;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LD_LIBRARY_PATH</w:t>
        <w:tab/>
        <w:t xml:space="preserve">   &lt;td&gt;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compiles the Qt library, and builds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, and the tools (eg. the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 &lt;a href=http://www.trolltech.com/platforms/&gt;http://www.trolltech.com/platforms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&lt;tt&gt;mkfiles&lt;/tt&gt; directory 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