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tl.doc   3.0.0-beta1-beta1   edited Apr 27 03:3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within Qt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ainers of objects.  If a suitable STL implement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compiler, the QTL can be used inst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 of objects, a vector (dynamic array) of objects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ctionary) from one type to another, and associa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Iterators"&gt;iterators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Algorithms"&gt;algorithms&lt;/a&gt;. 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Important Note:&lt;/em&gt; The Qt Template Libray is compatible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containers.  The STL provides generic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, containers and function objects for use 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QTL iterators can be used with STL algorith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L is extensible and customizable, without using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L provides a common, standard set of container cla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ird-party libraries can share.  For historical reas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value-based container classes contain an API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.  It is recommended that the STL-style API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be used instead (see the class documentation for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 \l QMap, \l QValueVector, \l QValueList, \l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, has no platform differences, is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lower and often expands to less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Ptr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Ptr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PtrList, like all other QPtr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 Value semantics requir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li&gt;a copy constru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li&gt;an assignm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however it provides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Iterator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Vec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Algorithms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 These algorithms are implemented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vide useful generic code which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provides iterators (even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Swap"&gt;&lt;/a&gt;Another utility is qSwap(). It ex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Count"&gt;&lt;/a&gt;Another template function is qCount(). 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ccurrences of a value within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unt( l.begin(), l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Find"&gt;&lt;/a&gt;Another template function is qFind.  It find the first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Iterator&lt;int&gt; it = qFind( l.begin(), l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Fill"&gt;&lt;/a&gt;Another template function is qFill.  It fi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th copies of a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l( v.begin(), v.end(), 99 ); // v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Equal"&gt;&lt;/a&gt;Another template function is qEqual. 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anges for equality of their elements.  Not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each range is not considered, only if the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ge are equal to the corresponding element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consequently, both ranges must be valid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[5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Copy"&gt;&lt;/a&gt;Another template function is qCopy(). It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elements to an OutputIterator, 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.begin(), l.end()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.begin(), l.end(), qBackInserter( v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CopyBackward"&gt;&lt;/a&gt;Another templat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Backward().  It copies a container or a slice of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but in backwards fash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MakePair"&gt;&lt;/a&gt;Another template function is qMakePa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venience function which is used for creating QPair\&lt;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.insert( qMakePair( "Berton", "Dav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r&lt;QString,QString&gt; p( "Berton"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.insert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.begin(), l2.end(), l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Vector&lt;QString&gt; v( l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.begin(), l2.end(), v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The vector v contains "Torben", "Matthias", "D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ave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las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