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is a Qt implementation of an STL-like pa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pair\&lt;\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\&lt;T1, T2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ir of values that contains two values of type T1 and T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Pair does not store pointers to the two elem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\e {value based}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{pointer bas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iterators to access these elements.  Rath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(\c first and \c second) are public member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. QPair owns the contained elements.  For more relaxe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see QPtrCollection and friends which ar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Pai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alues" can be used in a QPai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nstructor that takes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uses an STL-like syntax to manipulate and addres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.  See the \link qtl.html QTL documentation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need to return two values can use a Q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MakePair qMakePair()\endlink convenience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easily create QPa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n empty pair.  The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default constru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pair and initializes the \c first element wit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\c second element with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a qMake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\a x is equal to \a y.  Two QPai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their \c first and \c second elements are both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RUE if \a x is less than \a y.  \a x is less than \a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first is less than y.first, or if x.seco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