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0-beta1-beta1   edited Apr 2 20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,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- see setAutoDelete(). By default auto-deletion is 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,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compare only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,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,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,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,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,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,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