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-gui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About"&gt;About This Manual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stallation"&gt;Installing &lt;em&gt;qmake&lt;/em&gt;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QuickStart"&gt;Quick Start: Running &lt;em&gt;qmake&lt;/em&gt;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Introduction"&gt;Introducing &lt;em&gt;qmake&lt;/em&gt;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Concepts"&gt;&lt;em&gt;qmake&lt;/em&gt; Concept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a href="#Details"&gt;&lt;em&gt;qmake&lt;/em&gt; Details&lt;/a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#Tutorial"&gt;&lt;em&gt;qmake&lt;/em&gt; tutorial&lt;/a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qmake-commandreference.html"&gt;&lt;em&gt;qmake&lt;/em&gt; Command Referen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About"&gt;About This Manual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&lt;em&gt;qmake&lt;/em&gt;, a cross-platfor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makefiles.  &lt;em&gt;qmake&lt;/em&gt; was written by Trollt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-to-use tool for supporting large and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cross many platform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S/Windows - 95, 98, NT, and 2000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/X11 - Linux, Sun Solaris, HP-UX, Tru64, IBM AIX, SGI IRIX and a wide range of other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mbedded - Linux platforms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stallation"&gt;Installing &lt;em&gt;qmake&lt;/em&gt;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a standard part of the Qt library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and installed properly when building the Qt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em&gt;qmake&lt;/em&gt;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Qt archive, configur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'qmake' executable will then be located in the 'bin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&lt;em&gt;qmake&lt;/em&gt; is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 &lt;li&gt;Set the QMAKESPEC environment variable to point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f your platform and compiler (see below) &lt;li&gt;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qmake' executable to your PATH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 Bourne shell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KESPEC=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MAKESPE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 C shell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MAKESPEC /usr/local/qt/mkspecs/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PATH:/local/qmake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Windows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QMAKESPEC=c:\qt\mkspecs\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PATH%;c:\qmak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QuickStart"&gt;Quick Start: Running &lt;em&gt;qmake&lt;/em&gt;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you have a small Qt application consisting of one C++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w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create a &lt;em&gt;qmake&lt;/em&gt;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ello.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 =  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  =  hello.cpp 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= 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'hello'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ProjectFiles"&gt;project&lt;/a&gt;.  To create a make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nvoke &lt;em&gt;qmake&lt;/em&gt;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hello.pro -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akefile for the 'hello' project.  To 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ilds the 'hello' program. Remember to set the &lt;a href="#QMAKESPEC"&gt;QMAKESPEC&lt;/a&gt;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perly before you run q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a name="Introduction"&gt;Introducing qmake&lt;/a&gt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provides all of the functionalit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omplex makefiles using a single 'project'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project' can be targeted to create make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It can be a painful task to manage make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evelop for more than one platform or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iler.  &lt;em&gt;qmake&lt;/em&gt; automates and streamlin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pend your valuable time writing c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can be used for any software project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ntains special features to suppor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&lt;a href="http://www.trolltech.com/"&gt;Trolltech'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qt/"&gt; Qt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a part of the Qt library and is licensed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including the QPL, GPL and a commercial license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licenses.html"&gt;Qt&lt;/a&gt; LICENS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Concepts"&gt;&lt;em&gt;qmake&lt;/em&gt; Concept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Running &lt;em&gt;qmake&lt;/em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understands a simple language to describe a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urn will generate a project description 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platform. &lt;em&gt;qmake&lt;/em&gt; currently genera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orland 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ix-style makefiles, i.e. suitable for gmak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sdev n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sdev dsp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AKESPEC"&gt;QMAKESPEC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requires a description of your platform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akefile can be generated.  These description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file specification' file called qmake.conf. 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 configuration file in order to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pecific platform and compiler combinations. 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environment variable must be set to the nam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is configuration file.  The qmake.con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uch basic information as the compiler to us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ibraries and the location of system h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&lt;em&gt;qmake&lt;/em&gt; will attempt to locate the qmake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platform by using the QMAKESPEC environment variable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of its default values.  The QMAKE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tell &lt;em&gt;qmake&lt;/em&gt; where to find this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can be given.  &lt;em&gt;qmake&lt;/em&gt; ship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MAKESPEC files for many platform-compiler combina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ake-commandreference.html#QMAKESPEC"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AKESPEC environment variable should point to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your platform and compi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ll use $QMAKESPEC to find your compil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compiler options and lists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any platform-compiler combination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kspecs' directory of your Q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ProjectFiles"&gt;Project Fil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your platform description from the appropriate QMAK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&lt;em&gt;qmake&lt;/em&gt; will then load any specified 'projec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your software project and generate a makefi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ject.  A &lt;em&gt;project file&lt;/em&gt; will typically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er and source files used by your project.  For Q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, &lt;em&gt;qmake&lt;/em&gt; will automatically generate depend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oc.html"&gt;moc&lt;/a&gt; and &lt;a href="designer.html"&gt;uic&lt;/a&gt;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 by your project.  The project 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ype of project being created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a library), as well as configuration inform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bug/release, project defines, and extra librarie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roject Templat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understands several kinds of 'templates' which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hat kind of project it is building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pp - Creates a makefile for building application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ib - Creates a makefile for build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bdirs - Creates a makefile for building target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'template' is specified using the TEMPLATE sys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MPLATE is specified, 'app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Application Templat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emplate, 'app', lets you generate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several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EADERS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URCES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EXSOURCES - &lt;em&gt;qmake&lt;/em&gt;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ACCSOURCES - &lt;em&gt;qmake&lt;/em&gt; will generate a makefile to process the lis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,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RGET - Name of executable (adds .exe if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STDIR - Where to p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INES - Tell compiler to define C preprocessor macro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PATH - Sets the include file search path for the compiler (-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PENDPATH - Sets the dependency search path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FACES - Specify .ui files for addition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F_FILE - Win32 only: Link with a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C_FILE - Win32 only: Use a .rc file (compile to temporary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S_FILE - Win32 only: Link with a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Library Templat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template, 'lib', lets you generate makefile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static 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supports the same project variables as 'app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as well as the following sy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ERSION - the version number of the target library, e.g. 1.40. 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Subdirs Templat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s' template lets you generate makefile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th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recognizes the following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BDIRS - contains the name of all sub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assumes that each subdirectory contains addition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.  Each sub-project file must be named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e in subdirectory display, you must have a display.p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by built by qmake, and finally make the project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&lt;a href="qmakecommandreference.html#subdirs"&gt;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pecial Templates for Microsoft Visual C++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icrosoft Visual C++ 5.0, 6.0 or higher, you can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mplates to generate a MSVC++ IDE project (.dsp fil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 e.g. hello.dsp, choose "File"-&gt;"Open Workspa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lo.dsp file.  Visual C++ will then create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dsw file) for you.  The additional templates for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capp - Creates an applicatio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clib - Creates a library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em&gt;qmake&lt;/em&gt; to create a hello.dsp file (use -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l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-t vcapp -o hello.dsp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NFIG"&gt;Project Configur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 system variable is recognized by &lt;em&gt;qmake&lt;/e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compiler options to use and which extra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. Anything may be assigned to this variable, howe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be recognized internally by &lt;em&gt;qmake&lt;/em&gt;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he compila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lease - Compile with optimization enabled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bug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bug - Compile with debug 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_on - The compiler should emit more warnings than normally,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_off"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_off - The compiler should emit as few warning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application/libra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 - The target is a Qt application/library and requires Qt header files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gl - The target requires the OpenGL (or Mesa) headers/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read - The target is a multi-threaded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x11 - The target is a X11 application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indows - The target is a Win32 window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nsole - The target is a console application (ap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ll - The target is a shared object/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lib - The target is a static library (lib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ugin - The target is a plugin (lib only). This enables d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'hello' application uses both Qt and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you want to compile it with debugging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pro project file should contain a \c CONFIG lin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= qt openg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system variable is also used whe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Scopes"&gt;scoping&lt;/a&gt; variabl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&lt;em&gt;qmake&lt;/em&gt; options and projec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  See the &lt;em&gt;qmake&lt;/em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commandreference.html#CONFIG"&gt;reference manual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1&gt;&lt;a name="Details"&gt;&lt;em&gt;qmake&lt;/em&gt; Details&lt;/a&gt;&lt;/h1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project files (typically having a .pro exten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rom top to bottom and consist of a series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ll as operations on those variab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is finished parsing the file without error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for the platform-compiler combina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SPEC file.  The order of execution for &lt;em&gt;qmake&lt;/em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the QMAKESPEC config file (qmake.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the cache file, if available (.qmake.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an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se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, there are two classes of variables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: user-defined variables and interna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nal system variables begin with 'QMAKE_' (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f course use a different prefix), and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ystem variables with simpler names, such as PROJECT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HEADERS, etc (more on these project variables below)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line of the language features understood by &lt;em&gt;qmak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ynta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em&gt;qmake&lt;/em&gt; project file has a very simple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begins a comment which last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ariab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project variables, append to project variables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jec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xml.h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t everything on one line, use '\' to spli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 gui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ml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name can be any string.  The five operators (~=, *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-=, and +=) can be used together to operat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ing $$ you can refer to another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&lt;em&gt;qmake&lt;/em&gt;.  There are several operato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lists of valu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G=oink moo    #$$PIG contains oink and m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-=moo        #$$PIG now contains only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$$PIG  #$$OTHERPIG contains 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+=snort      #$$PIG now contains oink and s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PIG=eat    #$$OTHERPIG now contains onl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qmake-commandreference.html#operators"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variables contains lists of items (for system variab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ings such as header files, compiler options etc.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to separate the items.  This means that 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items containing whitespace.  The INCLUD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n exception. If INCLUDEPAT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 (;), &lt;em&gt;qmake&lt;/em&gt; uses the semicolon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ories, hence you can have include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this is quite common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PATH = C:\Program Files\DBLib\Include;C:\qt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supports &lt;em&gt;project variable expansion&lt;/em&gt;. Use $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ny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 = $$HEADERS $$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you assign values to a project variabl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remove from or replace parts of a projec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=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=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+= abc def</w:t>
        <w:tab/>
        <w:tab/>
        <w:t># A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= $$A</w:t>
        <w:tab/>
        <w:tab/>
        <w:tab/>
        <w:t># C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+= ghi</w:t>
        <w:tab/>
        <w:tab/>
        <w:tab/>
        <w:t># C = abc def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= $$A</w:t>
        <w:tab/>
        <w:tab/>
        <w:tab/>
        <w:t># B =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-= abc</w:t>
        <w:tab/>
        <w:tab/>
        <w:tab/>
        <w:t># B =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*= abc def       # B = abc abc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~= s/ab[xc]/xyz/ # A = xyz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You can also set variables from the command lin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program. For instance, if you want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ith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"CONFIG+=debug" hello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copes"&gt;Scop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copes to conditionally assign to variabl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test for something being "in scop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t appears in the CONFIG variable (see the &lt;a href="#CONFIG"&gt;CONFIG&lt;/a&gt;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em&gt;qmake&lt;/em&gt; is in an OS mode (see the -unix/-win32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qmake-commandreference"&gt; command reference&lt;/a&gt;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S dependent scope (unix/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testing (see the &lt;a href="#Functions"&gt;function tests&lt;/a&gt;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a given compiler is used as specified by the QMAKESPEC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#QMAKESPEC"&gt;QMAKESPEC&lt;/a&gt;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must be colon separated from their assignmen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</w:t>
        <w:tab/>
        <w:t xml:space="preserve">   =   common.cpp   # common for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SOURCES   +=  unix.cpp</w:t>
        <w:tab/>
        <w:t xml:space="preserve">    # additional sourc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:SOURCES  +=  win32.cpp    # additional sour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:LIBS</w:t>
        <w:tab/>
        <w:t xml:space="preserve">   +=  -lm</w:t>
        <w:tab/>
        <w:t xml:space="preserve">    # on Unix we need the math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gically AND together scopes by separating multiple sco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, similarly you may negate a scope with the '!' charac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you may actually just want to execute the scope, an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, this is perfectly legal in &lt;em&gt;qmake&lt;/em&gt;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n is option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win32-msvc:USING_MSVC=1 #if this is win32, and the win32-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compiler is to be used then se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:include(file.pri)  #if this is unix, then substitu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file.pri with this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ix:debug:message(oh dear, unix should be debugged!):WEI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cope:assignment can get a little cumbersome when 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multiple times. It also leads to a makefile becom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ithout digging into it, so scopes may be blocked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ze different tes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:da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square_dance):CONFIG += 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(dance, disco):CONFIG += night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+=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ntax for qmake is line based it makes th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very strict, this means: You must have the {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cope test (you may have 1 assignment af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. Then the following assignments must be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lock is terminated with a line containing only a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second block style syntax is supported fo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.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{ VARIABLE =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ch has the same effec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:VARIABLE =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Functions"&gt;&lt;h3&gt;Functions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seen in some of the examples above,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advanced tests. For the most part simply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or the value appearing in the CONFIG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, but there are other built in func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unctions used by &lt;em&gt;qmake&lt;/em&gt; may not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and this functionallity will probably not be ad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ake-commandreference.html#Functions"&lt;em&gt;q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ache fi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can optionally use a 'cache' file to prevent mis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ation. &lt;em&gt;qmake&lt;/em&gt; will never generate a cache fi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t is the obligation of some outside program to do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identical to a normal .pro file. The cache file must be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ake.cache, and should be placed at the top directory of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will later walk backwards in your project hierarch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e starting at the your current working directory, then its pa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until it reaches a .qmake.cache, or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qmake&lt;/em&gt; does not require the use of a .qmake.cache -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&lt;em&gt;qmake&lt;/em&gt; will not complain. If it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override it, you may use the -nocache option.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qmake-commandreference.html#cache"&lt;em&gt;qmake&lt;/em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Tutorial"&gt;&lt;h3&gt;Tutorial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above you have enough to desig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tructure with &lt;em&gt;qmake&lt;/em&gt;. In practic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to setting up such a project, and this tutorial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 project file and describe what the output will b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ry to give some helpful pointers on using &lt;em&gt;qmake&lt;/em&gt;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ashion as Trollt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o start we will outline a simple build procedure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many projects is a configure script. If you are wri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you may want to do this by hand or even with autoconf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has been run you need to create some Makefiles, similar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want to create a .qmake.cache in your top 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where your configure script is). If you create this .qmake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user runs configure you can guarantee that your whol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using the same config options. The most useful thing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qmake.cach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    - This will tell qmake what CONFIG's are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KESPEC - This will tell qmake what configuration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Makefiles. Strictly speaking this isn't nece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MAKESPEC environment variable can be used inst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it here will remove the necessity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BJ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DIR   - If you want all your files to go to a directory (project-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n specifying them in the .qmake.cache file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has been done simply run qmake on the necesary .pr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re set. That is all that we'll men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ipts. If you are writing a small project (less tha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ro files) then you may not need to bother with a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write project files for qmake to process?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kind of output you want, for example, a libra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demonstration purposes we will show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utput to be an application, it will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bject and will be placed in DESTDIR, which in this cas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default to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ll be created calle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in.cpp and hello.cpp will be compiled and linked i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hello_world. It will look through these files and parse th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and try to resolve all dependancies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qmake to look at hello.h. It doesn't mean it will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Makefile, but instead qmake will try to decide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uld* be done. This mostly means if the header file needs to be m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will be added and it the new fil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s enough. With all this you are se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 project. But suppose your project was bigger and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 specifi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=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=main.cpp hel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=hell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path=/usr/local/$$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se n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SOURCES+=hello_un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arget is unix then the file hello_unix.cpp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RCES and us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a block, if win32 is the current target (then the abo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ailed) and the following statements will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qmake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+= hello_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hello_win.cpp will be added to the SOURCES, agai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win32 was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bye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odify the CONFIG variable and add bye_worl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inates the block, after this everything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 It is safe to nest these conditionals (up to 32 deep), and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the corr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_world:DEFINES += DO_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e_world is in the CONFIG list, then DO_GOODBY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FINES, as above this case will only happ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is a win32 build, in which case the win32 block would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QMAKESPEC/qmake.conf variable defined it (not 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.qmake.cache file specified it (in your configure scrip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on the command line to q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path=$$target.path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files = data/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at these three lines together because they're relate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in an object called data. Strictly speaking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s you are free to assign to anything in data (data.qm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Note that only certain variables will be looked at by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lined in &lt;a href="#InstallDetails"&gt;Install Targets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adds the 'data' object to the list of INSTALLS, which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qmake to create an install target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rget.path=/usr/local/$$TARG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arget.path to /usr/local/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+=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above, but shows that target is a spec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at will use the .path member to decide where to put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creates (in this case just $$TARGET, but in a library more could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