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0.0-beta1-beta1   edited Jan 23 17: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