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mple-application-ac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walkthroug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A Simple Application with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reading through the implement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simple-application.html#ApplicationWindow"&gt;\e ApplicationWindow constructor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maybe asked yourself: "The \e fileOpen tool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oolbar does exactly the same thing as the \e File-&gt;Open menu-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"What's this?" help is the same, the icons common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is connected to both the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it be possible to save some code and don't in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eel twic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ed, it is. In modern GUI-application programming you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lled \e actions to do this. An action collec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items (icon, tooltip, menu-entry text, shortcuts, "What's this?" help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to do -- the actual action) together. Whenever this action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toolbar, as a menu-entry) all the programmer has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ert the action in the respective toolbar or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ppearance (as a tool-button or a menu-entry) is someth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does not has to worry about -- it's obvious from the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\l QAction class, Qt provides you with everything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is striking concept. So let's wri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ApplicationWindow constructor that makes use of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ApplicationWindow constructor with Acti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ac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ApplicationWindow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new so far. But with the next l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leNewA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QuitA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he difference becomes obvious. Here we define the actions 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sed to undertake: it should create a new editor-instance (\e fileNewA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file, save a file, save it under a different name,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of the editor, close an editor window and quit the enti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"Ne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has the name \e new and can be reached via the accelerator \e Ctrl+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ed as a menu-entry it will provide the entry \e New and can be re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accelerator \e Alt-N (\e &amp;N). As we won't set a special tooltip-tex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\e New with the accelerator \e Ctrl+N in brackets will show 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holds the mouse over a tool-button and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newDo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action becomes activated (the user chooses the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-entry or clicks an appropriate tool-button), it connec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simple-application.html#newDoc()"&gt;\e newDoc()&lt;/A&gt; sl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hoo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 we create an \e Open \e File action and connect its \e activated()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&lt;A HREF="simple-application.html#choose()"&gt;\e choose()&lt;/A&gt;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however a novelty: the \e fileOpenAction (unlike \e fileNew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ssigned a pixmap (the one included with the \e fileopen.xpm 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e fileOpenAction we want to provide "What's This?" help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an appropriate rich-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efaultFactory()-&gt;setPixmap( "fileop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leOpenAction-&gt;icon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\e fileOpenText makes use of a pixmap, we have to inform the rich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 that it should provide the pixmap defined for \e fileOpen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rich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for an image-source named \e file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lightly complex procedure to gain the pixmap from the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fact that a \l QAction is not simply assigned a pixmap b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iconset. A \l QIconSet provides up to six pixmaps sui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zes (large, small) and modes (active, disabled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initially fed \e fileOpenAction with just one pixmap its ico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alculated from it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implicity reasons we want the icon in the "What's this?" text to be the same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\e fileOpenAction constructor. This is don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IconSet::pixmap() upon \e fileOpenAction's \e iconSe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WhatsThis( fileOpenTex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assign "What's this?" help to the \e fileOpen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setWhatsThis( fileSaveText 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 we create a \e Save \e File action with a pixmap, "What's this?"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re common items like menu-entry text and accelerator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don't have to bother with the rich-text engine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map is not used in \e fileSaveText. When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fileSaveAction will c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simple-application.html#save()"&gt;\e save()&lt;/A&gt; sl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setWhatsThis( fileSaveText 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e Save \e File \e As action we reuse \e fileSaveText but do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map. On activation, this action call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simple-application.html#saveAs()"&gt;\e saveAs()&lt;/A&gt; slo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WhatsThis( filePrintTex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Print \e File action -- with an \e activated() signal conn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simple-application.html#printer"&gt;\e print()&lt;/A&gt; -- looks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e fileSave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loseAllWindow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st two actions, \e fileCloseAction and \e fileQuitAction, we do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way: no "What's this?", no pixmaps. Thus we have defin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we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thing left is to use them as menu- and toolbar-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"File Operations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reate a toolbar in \e thi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fine a caption fo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ctions that weren't assigned a pixmap are quite useless in a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ll restrict ourselves to three tool-buttons for opening, 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leOpen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ool-button is easily installed: All we have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add the \e fileOpenAction to the \e fileTools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Print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asy procedure applies to \e fileSaveAction and \e filePrint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whatsThis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the user with a means to toggle his or her mouse in "What's this?"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a fourth icon in the toolbar: the (predefined) "What's this?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enuB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install the newly created \e file popup-menu in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e're done with this, we populate the menu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SaveAs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with some menu-entries derived from actions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Se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 separato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Quit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more actions and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constructo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is exactly the same a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simple-application.html#common_constructor"&gt;tool-button and menu-entry vers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