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dict.doc   3.0.0-beta1-beta1   edited Apr 11 18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Ascii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  QAsciiDict cannot handle Unicode keys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template instead, which uses \l QString keys.  A QDict has the same per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Franc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France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-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sciiDict::QAscii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mplements \l operator[]() to look 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Ascii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scii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Ascii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e size to a suitably large prime number (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expected number of entries). This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\a caseSensitive is TRUE (the default) QAsciiDict treats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Abc" as different keys; when it is FALSE "abc" and "Ab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 Case-insensitive comparison includes only the 26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rcpy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that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scii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 When an item is removed from the dictionary,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all the iterators that are referring the removed item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