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0.0-beta1-beta1   edited Jan 14 22: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HOWTO-Framebuffer.doc   3.0.0-beta1-beta1   edited Jan 14 22:1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How to enable framebuffer support in the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