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0-beta1-beta1   edited Apr 23 18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 qp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 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, QPtr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,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, count() == 0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 qp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PtrList has member functions to traverse the doubly-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Ptr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 (i.e., count() == 0)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ly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,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