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0-beta1-beta1   edited Apr 26 19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Ptr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Ptr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