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ollect.doc   3.0.0-beta1-beta1   edited Apr 11 21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s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 pointer 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 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l.html Qt Template Library\endlink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List a value 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Vector a value based vect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Stack a value 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Map a value 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Cache QCache and \l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trList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trQueue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trStack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trVector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&lt;a href="qtl.html"&gt;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&lt;/a&gt;. See the respective documenta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talks about the pointer based contai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 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internal base classes for the point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; QGCache, QGDict and QGList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e-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 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Ptr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Collection::deleteItem() QPtr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lists: \l QPtrStrList, \l QPtrStrIList (\l qptr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ll 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