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redits.doc   3.0.0-beta1-beta1   edited Mar 1 10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credits.doc   3.0.0-beta1-beta1   edited Mar 1 10:5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