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560605073"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379521818"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