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ckage draftcopy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package is used to print on some pages the word `DRA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or the language dependend analogon) ``behind'' the intend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6-1999, Dr. Juergen Vol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Viktoriastrasse 15, D-76133 Karlsruh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Juergen.Vollmer@ac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program can be redistributed and/or modifi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e LaTeX Project Public License Distributed from 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rchives in directory macros/latex/base/lppl.txt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1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f you find this software useful, please send me a post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egin,\CodelineIndex,\CodelineNumbered,\def,\DisableCross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ocInput,\documentclass,\EnableCrossrefs,\end,\GetFile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edsTeXFormat,\OnlyDescription,\RecordChanges,\use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rovidesClass,\ProvidesPackage,\ProvidesFile,\Require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oadClass,\PassOptionsToClass,\PassOptionsTo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eclareOption,\CurrentOption,\ProcessOptions,\Execu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tEndOfClass,\AtEndOfPackage,\AtBeginDocument,\AtEnd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nputIfFileExists,\IfFileExists,\ClassError,\Packag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,\else,\fi,\emph,\footnotesize,\footrulewidth,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wcount,\newif,\number,\or,\parindent,\plainfootrul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rintChanges,\PrintIndex,\relax,\setlength,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e,\textwidth,\thepage,\newcommand,\texttt,\verb,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nput,\newpage,\setcounter,\newcounter,\\,\ ,\typeout,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0}{}{The initial sty was written by somebod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0}{1995/08/10}{Upgrade to LaTeX2e added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1}{1995/08/15}{Changed translation position, lower left corn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2}{1995/08/30}{Added README and Make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3}{1995/10/16}{Use all BABEL languages, and use DRAFT for th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4}{1996/02/24}{More translations of the word DRA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5}{1996/02/28}{Added \emph{dvips} and \emph{dvipsone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6}{1996/03/01}{Added fix for old dvi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7}{1996/03/12}{Support for the \emph{textures}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driver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use \emph{gracpics.cfg} configura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8}{1996/05/20}{Added \emph{none}, \emph{botto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\emph{bottomafter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9}{1996/05/22}{Added \emph{outline}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0}{1996/10/04}{New addr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1}{1998/06/05}{Added the file \emph{draftcopy.cfg}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and execute previous defined bop-h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2}{1999/03/02}{Added macros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\texttt{draftcopySetScale}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\texttt{draftcopyFirstPag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Put \texttt{draftcopy}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license as \LaTe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\texttt{draftcopy} package\thanks{This not a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vers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ts simply documentation and demonstration of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ne document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r.~J{\"u}rgen Vollmer\\Viktoriastra{\ss}e 15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-76133 Karlsruhe, Germa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{\footnotesize Juergen.Vollmer@acm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March 2, 1999; Version 2.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ackage is used to print on some pages the word \emph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he language dependend analogon) ``behind'' the intend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releasing a document you may wish to give it to others to proo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.  But it should be clear to the reader that it is still a draf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at document.  To mark this, so it could not be overseen,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ord \emph{DRAFT} with big and light grey letters onto som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an be done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specify the intensity of the gray, the range of pages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ord \emph{DRAFT} is printed and where it is printed (acro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t the bottom).  The word \emph{DRAFT} is replac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 you are using, e.g.\ in german you get \emph{ENTWURF}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specify any word to be used instead of \emph{DRAFT}.  From now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\emph{DRAFT} stands for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dits go the the Unkown, who started this as a \LaTeX\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ing only the central \texttt{special} Postscript comm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 word \emph{DRAFT} on each page of the document.  Credit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, who send me translations of the word \emph{DRAFT} and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bug-fixes as well ideas for more functionality (see in the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\emph{italian}, \emph{dutch}, \emph{finnish} and \emph{french}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posals exists. Have a look and change it (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draftcopy.sty}, or by using \verb+\draftcopyName+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 for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tabular}{|l|p{0.75\textwidth}|}\hline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,     &amp;               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rman, $\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&amp; This package accepts the languag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|babel| package\footnotemark. The |babel|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loaded by |draftcopy|.                               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e         &amp; Don't print \emph{DRAFT} across of any page.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       &amp; Prints \emph{DRAFT} across only on the first page.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two     &amp; Prints \emph{DRAFT} across only on the first two pages.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         &amp; Prints \emph{DRAFT} across on all pages of the document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       &amp; Prints \emph{DRAFT} on all pages at the bottom of the pa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after  &amp; Prints \emph{DRAFT} at the bottom of the pag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pages which have \emph{DRAFT} across them.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line      &amp; The word \emph{DRAFT} is printed with outlined letters.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ght        &amp; The word \emph{DRAFT} is printed with a light grey.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rk         &amp; The word \emph{DRAFT} is printed with a dark grey.   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vips,       &amp;          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ures, $\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&amp; This package accepts the options of the |graphic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package\footnotemark.  The |graphics| package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by |draftcopy|.                                      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tocounter{footnote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text{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not all languages are supported, I still need volunteers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f the word \emph{DRAFT} into the other languages \LaTeX2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abel package suppor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tocounter{footnote}{+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text{Currently only |dvips|, |dvipsone| and |textures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ed. All others are mapped to |dvips|. If you are using another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me know what t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options are: \emph{dvips,english,all,dark},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haviour of the old imple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|draftcopy.cfg| specifies the default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pecification is overruled, if the driver option is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 to the options, each feature may be set by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be plac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Set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et the intensity of the gray. The argument value range from $0.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$1.0$, where the smaller values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Fir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argument specifies the first page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mph{DRAFT} will be printed. This is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La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argument specifies the last page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mph{DRAFT} will be printed. This is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first argument specifies the word to be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f \emph{DRAFT}, the second, gives the scale factor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.g.\ the english word \emph{DRAFT} needs 215,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mph{ENTWURF} needs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DescribeMacro{\draftcopySet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hange the default size of the word \emph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 Few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 of printing \emph{DRAFT} onto the page will be visi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ostscript output, not in the DVI output. The other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isible alway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ph{ghostview} has problems in presenting the correct resul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ph{ghostscript (gs)} instead. The printed result should alway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in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6-1999, Dr. Juergen Vollmer, Karlsru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rma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Juergen.Vollmer@acm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gram can be redistributed and/or modifi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LaTeX Project Public License Distributed from 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chives in directory macros/latex/base/lppl.txt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find this software useful, please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cord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Input{draftcopy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IndexColumn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should set up the default Postscript driver in the file |draftcopy.cfg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reasonable value have a look to the file |graphics.cfg|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graphic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ckage. The distributed default is |dvip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cuteOptions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mplementation is based on manipulating the Postscrip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\texttt{special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do we need, and who w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Package{draftcopy}[1999/03/02 v2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 of various graphic driv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DVI driver use different names \verb+:-(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p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Phook{/bop-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UserDictCmd{! userdi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pso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V. P. Stokes &lt;virgil.stokes@neuro.ki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BOPhook{/bp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aftcopy@UserDictCmd{! userdi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textur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Jerome LAURENS \texttt{laurens@u-bourgogne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BOPhook{/bop-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UserDictCmd{prepostscript userdi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following |dvips| will be used. I don't know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xdvi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2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alw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laser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windo}{\ExecuteOptions{dvips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to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mtex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viwin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oztex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sprint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ub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ctexps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ctexwin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ctexhp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ln}{\ExecuteOptions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printed the word \emph{DRAFT} in outlined letter or norm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different methods of sh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 letters are printed using the PostScript \texttt{show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lined letters are printed using \texttt{charpath} and \texttt{str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the example in the \emph{red} PostScipt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dea for this option is from Harriet B. Borton \texttt{bortonh@rpi.ed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Show{sh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outli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how{ false charpath 2 setlinewidth strok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define the options for setting the intensity of the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er values mean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ligh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raftcopy@GrayValue{0.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ar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raftcopy@GrayValue{0.8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define the options, which specify the range of pag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ph{DRAFT} will be printed across pages. We use the Postcri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draftcopy-LastPage} to stor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no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irs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irsttwo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99999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 to print \emph{DRAFT} at the bottom of all pages. The ide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bottom} options and the corresponding PostScript code is from Paolo 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Paolo.Ienne@di.epfl.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raftcopy@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ottom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ftcopy@bottom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 to print \emph{DRAFT} at the bottom of the pag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pages containing \emph{DRAFT} printed acros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raftcopy@bottom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ottomafter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ftcopy@bottomAfter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the word \emph{DRAFT} and its scaling, in case no langu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ostscript variable \texttt{draftcopy@Name} holds the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ph{DRAFT} of that language and \texttt{draftcopy@Scale} is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ale factor, it mus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irically. Note the blank follow the numb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abel language options are honored, even currently not all of them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lation for the word \emph{DRA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meric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ustr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NTWURF}\def\draftcopy@Scale{15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ahasa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Glenn G. Chappell &lt;gchappell@semovm.sem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}\def\draftcopy@Scale{217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az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azil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eto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rit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catal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Dav &lt;davpuig@mx3.redestb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SBORRANYT}\def\draftcopy@Scale{1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croat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czec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an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Ejnar Zacho Rath &lt;ezr@md-oss.d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Bjarne Vestergaard &lt;bvbruder@dfi.aa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Joergen Larsen &lt;JL@mmf.ruc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UDKAST}\def\draftcopy@Scale{17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utc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Kees Leune &lt;C.J.Leune@kub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def\draftcopy@Name{CONCEPT}\def\draftcopy@Scale{15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Anton Stoorvogel &lt;wscoas@as.win.tue.nl&gt; por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ONTWERP}\def\draftcopy@Scale{15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ngl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speranto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Stephan B. Webanck &lt;webanck@mpiz-koeln.mp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MALNETO}\def\draftcopy@Scale{16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ston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DAVID FEEST &lt;mirka!mausgoe.central.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gOe.maus.de!David_Feest@uranus.central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VISAND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inn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Jaakko Ruohio &lt;jjruohio@boojum.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LUONNOS}\def\draftcopy@Scale{2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Mika Grundstroem &lt;mikagr@spittari.cs.tu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VEDOS}\def\draftcopy@Scale{2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rancai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Christophe Couvreur &lt;couvreur@Thor.fpms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ROUILLON}\def\draftcopy@Scale{1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frenc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Christophe Couvreur &lt;couvreur@Thor.fpms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ROUILLON}\def\draftcopy@Scale{1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Marc Torzynski &lt;marc@snoopy.u-strasbg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def\draftcopy@Name{EPREUVE }\def\draftcopy@Scale{1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galic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germ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NTWURF}\def\draftcopy@Scale{15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germanb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ENTWURF}\def\draftcopy@Scale{15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hungar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ir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ital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Fabio Massacci &lt;Fabio.Massacci@cl.cam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Paolo Dell'Aquila &lt;dlle07k1@mo.nettuno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OZZA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Giuseppe De Arcangelis &lt;gdearc@serifos.caspu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def\draftcopy@Name{brutta copia}\def\draftcopy@Scale{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lowersorb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magyar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nors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: Dag Langmyhr &lt;dag@ifi.uio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UTKAST}\def\draftcopy@Scale{178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nynors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: Dag Langmyhr &lt;dag@ifi.uio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FRAMLEGG}\def\draftcopy@Scale{129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l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rtug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rtugues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roman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cott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pan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: Tomas Bautista &lt;bautista@cma.ulpgc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BORRADOR}\def\draftcopy@Scale{1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lov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loven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brodnik@pegam.mat.uni-lj.si &lt;Andrej Brodni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OSNUTEK}\def\draftcopy@Scale{1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swed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anks to &lt;matsd@physchem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UTKAST}\def\draftcopy@Scale{18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turkis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uppersorbian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DRAFT}\def\draftcopy@Scale{2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se defaul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cuteOptions{dark,all,eng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|dvips| use the graphics driver specified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raftcopy.cf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process th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ll the user what'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Prints \draftcopy@Name\space on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ow in your DVI vie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SetG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et the intensity of the gray, values range from $0.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$1.0$, where the smaller values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SetGrey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GrayValue{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Set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et the size (scale) of the word \emph{DRA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You may need this, if you use another pa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default scales are for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SetScale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cale{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Fir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argument specifies the first page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mph{DRAFT} will be printed. This is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ftcopy@FirstPage{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FirstPage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FirstPage{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La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argument specifies the last page o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mph{DRAFT} will be printed. This is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LastPage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LastPage{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macro}{\draftcopy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first argument specifies the word to be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f \emph{DRAFT}, the second, gives the scale factor for the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e used. E.g. the english word \emph{DRAFT} needs 215,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mph{ENTWURF} needs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Note we need the blank after the \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used, it must be conatin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raftcopyName}[2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Nam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raftcopy@Scale{#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introduce some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ctionary \emph{userdict} is extended with the p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draftcopy-CurrentPage}. Printing of \emph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s after page |\draftcopy@FirstPag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time a new page starts |\draftcopy@BOPhook|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f it's defined). Hence we define it. First we increm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n the current page counter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page counter |\draftcopy@LastPage| we prin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ed in the \LaTeX macro \texttt{draftcopy@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nt scaled with \LaTeX macro \texttt{draftcopy@Sca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ust be done at the beginning of the document |\AtBeginDocumen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the preamble command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ks to Glenn G. Chappell \texttt{gchappell@semovm.semo.edu}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/draftcopy-old-BOPhook| suggestion, which saves a previous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raftcopy@BOPhook| and executes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raftcopy@bottom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UserDictCm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CurrentPag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old-BOPhook {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ict \draftcopy@BOPhook\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raftcopy-old-BOPhook \draftcopy@BOPhook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BOPhoo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old-BO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raftcopy-CurrentPage draftcopy-CurrentPage 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FirstPag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200 70 translate 6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imes-Roman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Scale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draftcopy@Name) \draftcopy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0 25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imes-Roman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\draftcopy@Name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15 { pop dup show 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draftcopy@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UserDictCm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CurrentPag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old-BOPhook {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ict \draftcopy@BOPhook\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raftcopy-old-BOPhook \draftcopy@BOPhook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BOPhoo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old-BO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raftcopy-CurrentPage draftcopy-CurrentPage 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FirstPag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200 70 translate 6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imes-Roman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Scale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draftcopy@Name) \draftcopy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ave 0 25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imes-Roman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\draftcopy@Name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15 { pop dup show 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UserDictCm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CurrentPag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raftcopy-old-BOPhook {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ict \draftcopy@BOPhook\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raftcopy-old-BOPhook \draftcopy@BOPhook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ftcopy@BOPhoo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old-BO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raftcopy-CurrentPage draftcopy-CurrentPage 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FirstPag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copy-CurrentPage \draftcopy@LastPag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save 200 70 translate 6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imes-Roman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Scale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raftcopy@GrayValue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draftcopy@Name)  \draftcopy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ome Test Inpu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some \LaTeX\ input files with various option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will be extracted from this file by the \texttt{docstrip} progra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exttt{test1, ... test9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\\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DRAFT over all pages, quite dark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german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: Should print ENTWURF on the first page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frenc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3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BROUILLON on the first two pages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danis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4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FirstPag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LastPag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UDKAST on the second and third pages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FirstPage{2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LastPage{3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dutc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none,bottom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5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ONTWERP only at the bottom each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none,bottom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finnish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firsttwo,light,bottom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6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VEDOS on the first two pages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VEDOS at the bottom each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firsttwo,light,bottom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norsk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7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FirstPag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LastPag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UTKAST on the on the pages 2 and 3, ligh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UTKAST on bottom of the page after the third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bottomafter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FirstPage{2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LastPage{3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nynorsk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,outline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8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FRAMLEGG on the first two pages, light, outlin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FRAMLEGG on bottom of the page after the second p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,outline,bottomafter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5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light,firsttwo,outline,bottomafter]{draft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9: This is a test page \thepage 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page \thepag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Name{\today}{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copySetScale{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current date |verb\today|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pages, light, outlin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the current date on bottom of the pag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g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[light,firsttwo,outline,bottomafter]{draftcopy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Name{\today}{155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raftcopySetScale{70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x\xx\xx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