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055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109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538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529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