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04858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81624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01939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42248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