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86633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26588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1834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