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47897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03371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12306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80642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