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outcomes_logs Simula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Log4J-like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@c printf or @c println to display information i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practical, as the logs of all processes get inter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output. As an answer, the SimGrid logging modul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ort and filter the logs by emitter, by module and b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ogging module is highly &lt;b&gt;configurable&lt;/b&gt;: as in Log4J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ose &lt;i&gt;at runtime&lt;/i&gt; what messages to show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, as well as how messages get displayed. It is also &lt;b&gt;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&lt;/b&gt;, both to the programmer (using preprocessor macr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) and to the user (with command line options). And finall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erformance&lt;/b&gt;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overview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ree main concepts in SimGrid's logging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category**, **priority** and **appender**. These three conce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enable developers to log messages according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iority, and to control at runtime how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where they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cat Logg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logs are sorted by topics (called categories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se which topics to display and hide at runti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organized as a hierarchy, following th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list of all categories that exist in the SimGrid bas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log_cats "is available in the 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```--help-logs``` on the command li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imulator to see the list of all existing categ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pri Logging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specify the desired level of details for each categ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&lt;i&gt;priority&lt;/i&gt; concept (which should maybe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everity&lt;/i&gt;). For example, you may want to see every debug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 while only being interested into the messages at level "err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bout the XBT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p Message app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ppenders are in charge of actuall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user. For now, four appenders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efault one prints stuff on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ends the data 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file overwrites the file when the file grow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file creates new files with a specific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lay Messag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ayouts are the elements in charge of choosing how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 Their result is a string which is then passed to the ap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atego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re is two layouts: The simple one, which is good for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one allowing users to specify the form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log_use_conf provides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hist History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this module is an adaptation of the log4c project, which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and which I was given the permission to fork under the LGPL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g4c's authors. The log4c project itself was loose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project's Log4J, which also inspired Log4CC, Log4py and so on. 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somehow from these projects anyway, because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bjec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API C Programm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fer to the @ref XBT_log "full API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cat Constructing the categ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tegory is declared by providing a nam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If no parent is explicitly named, the root category, LOG_ROOT_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is created by a macro call at the top level of a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an be created with any on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CATEGORY(MyCat,desc); Create a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SUBCATEGORY(MyCat, Parent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ategory being child of the category Paren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DEFAULT_CATEGORY(My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XBT_LOG_NEW_CATEGORY, but the new category is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@ref XBT_LOG_NEW_DEFAULT_SUBCATEGORY(MyCat, Parent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XBT_LOG_NEW_SUBCATEGORY, but the new category is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cat can be defined in the same file or in another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want to use the @ref XBT_LOG_EXTERNAL_CATEGORY macr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sible in the current file), but each category may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Likewise, you can use a category defined in another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 using @ref XBT_LOG_EXTERNAL_DEFAULT_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re will be a Category for each module and sub-modu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ependently control logging for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existing categories, please refer to the @ref XBT_log_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is file is generated automatically from the SimGrid source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complete and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fer to the @ref XBT_log "full API"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pri Declaring messag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may be assigned a threshold priority. The set of prio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@ref e_xbt_log_priority_t enum. All logging reque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ity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category is not assigned a threshold priority, then it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its closest ancestor with an assigned threshold.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an eventually inherit a threshold, the root category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ed threshol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requests are made by invoking a logging macro on a category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have a printf-style format string followed by arg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the -Wall option, gcc will warn you for unmatched argument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pointer to a string where an integer w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is usual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most basic type of macro. This is 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th priority &lt;i&gt;warning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CLOG(MyCat, xbt_log_priority_warning, "Values are: %d and '%s'"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ging request is said to be enabled if its priority is high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hreshold priority of its category. Otherwise,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disabled. A category without an assigned priority w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any non-negative integer as a priority. If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of the standard priorities is used, then there i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is typically used instead. For example, the abov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CWARN(MyCat, "Values are: %d and '%s'", 5, 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isenabled Checking if a particular category/prior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check whether a particular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a particular priority. One example is when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computation to prepare a nice debugging messag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of doing so if the message won't be used afterwar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extremely easy, thanks to the XBT_LOG_ISENABLED(category,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subcat Using a default category (the easy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ref XBT_LOG_NEW_DEFAULT_SUBCATEGORY(MyCat, Par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LOG_NEW_DEFAULT_CATEGORY(MyCat) i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hen the even shorter form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WARN("Values are: %s and '%d'", 5, 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efault category can be created per file, th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s can be crea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easy Putting all together: the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each module should register its own category into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using @ref XBT_LOG_NEW_DEFAULT_SUB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logging should be done with the #XBT_DEBUG, #XBT_VERB, #XBT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WARN, #XBT_ERROR and #XBT_CRITI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GCC, these macro check there arguments the same way than printf do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with -Wall, the following code will issue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DEBUG("Found %s (id %d)", some_string, a_double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the category to log onto (for exampl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category per file, add a C before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acro (ie, use #XBT_CDEBUG, #XBT_CVERB, #XBT_CINFO, #XBT_CW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CERROR and #XBT_CCRITICAL and friends), and pass the categor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riority is not used the same way than the other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XBT_IN, #XBT_OUT and #XBT_HERE macr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example 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le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bt/l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* create a category and a default subcategory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CATEGORY(V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SUBCATEGORY(SA, V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Now set the parent's priority.  (the string would typically be a runtime option)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log_control_set("SA.thresh: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enabled, because WARNING &gt;=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CWARN(VSS, "Low fuel level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disabled, because DEBUG &lt;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CDEBUG(VSS, "Starting search for nearest gas statio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e default category SA inherits its priority from V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quest is enabled because INFO &gt;= INFO.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INFO("Located nearest gas statio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disabled, because DEBUG &lt;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DEBUG("Exiting gas station sear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fer to the @ref XBT_log "full API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use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use_con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rely done, it is possible to configure the log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by invoking the xbt_log_control_set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A more conventional way is to use the --lo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xbt_init() (called by MSG_init()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deals properly with su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thres Thresh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etting is to control which logging even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etting a threshold to each categor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reshold&lt;/tt&gt;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@verbatim --log=root.threshold:debug@endverbati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&lt;b&gt;extremely&lt;/b&gt; verbose while 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:critical@endverbatim should shut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tt&gt;threshold&lt;/tt&gt; keyword can be abbreviated he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notations ha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ld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l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:debug     &lt;--- That's obviously really ugly, but i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recognized threshold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e: enter and return of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: cruf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bose: verbose output for the user wan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: output about the regular functi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: minor issu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: issu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ritical: major issu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multi Passing sev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several of those arguments to change the sett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they will be applied from left to righ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"root.thres:debug root.thres:critical"@endverbati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most an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on above line are mandatory because there is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so we are protecting ourselves from the shell, not from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also reach the same effect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thres:debug --log=root.thres:critical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fm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format of log messages through the &lt;tt&gt;fm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For example, @verbatim --log=root.fmt:%m@endverbatim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user-message only, removing any deco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or the process ID,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xisting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: the %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n: platform-dependent line separator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e: plain old space (SimGri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m: user-provi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c: Category name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p: Priority name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h: Hostname (SimGri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P: Process name (SimGrid extension -- note that with SMPI this is the integer value of the process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t: Thread "name" (LOG4J compatible -- actually the address of the thread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i: Process PID (SimGrid extension -- this is a 'i' as in 'i'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F: file name where the log event was raised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l: location where the log event was raised (LOG4J compatible, like '%%F:%%L' -- this is a l as in 'l'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L: line number where the log event was raised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M: function name (LOG4J compatible -- called method name her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d: date (UNIX-like ep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r: application age (time elapsed since the beginning of th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imic the simple layout with the format one, you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'[%%h:%%i:(%%i) %%r] %%l: [%%c/%%p] %%m%%n'. This is not complete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imple layout do not display the message location for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FO (thus, the fmt is '[%%h:%%i:(%%i) %%r] [%%c/%%p] %%m%%n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Moreover, if there is no process name (ie, message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tself, or test programs doing strange things) do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ty (thus, fmt is '[%%r] %%l: [%%c/%%p] %%m%%n' in that case, and '[%%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%%c/%%p] %%m%%n' if they are at priority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re is only two format modifiers: the prec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ields. You can for example specify %.4r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with 4 numbers after the radix, or %15p to get the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5 columns. Finally, you can specify %10.6r to get the tim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10 columns, with 6 numbers after the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pecifying the width, it is filled with spac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for example %5r in your format is converted to "% 5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 (note the extra space); there is no way to fill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th 0 (ie, pass "%05f" to printf). Another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set specific layouts to the several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app Category app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appender of log messages through the &lt;tt&gt;ap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file:mylogfile@endverbatim re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file my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litfile appender,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splitfile:size:mylogfile_%.format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in bytes, and the % wildcard will be replac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no % is present, it will be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file appender is also available,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rollfile:size:mylogfile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grows to be larger than the size, it will be emptied and new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will be sent at it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ppender setup this way have its own layout format (simple one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to change it too afterward. Moreover, the additivity of the lo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et to false to prevent log event displayed by this appender to "leak"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r higher in the hierarchy. If it is not what you wanted, you can naturally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add Category add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add&lt;/tt&gt; keyword allows one to specify the addi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see @ref log_in_app). '0', '1', 'no', 'yes',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ff' are all valid values, with 'yes'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sets the additivity of the xbt category to true (which is its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xbt.add:yes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use_misc Misc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not use any of the macros that start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4J has a 'rolling file appender' which you can select with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specify the max file size. This would be a nic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kerne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eful, category names ar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writing a log format, you often want to use spac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these spaces, they are used as configuration element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want to remove the date from the logs, you want to pas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on the command line. The outer quotes are here to protect the string from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ation while the inner ones are there to prevent simgrid from splitting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veral log parameters (that would be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log="'root.fmt:%l: [%p/%c]: %m%n'"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is to use the SimGrid-specific format directive \%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, lik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log="root.fmt:%l:%e[%p/%c]:%e%m%n"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internals Intern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loaded of macro black magic, and when it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tudently loose its ability to explain its problem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around this module, I often find useful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MAYDAY (which turns it back to good old printf)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what's going wrong. But things are quite verb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enab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in_per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invocation of a given category, a disabled logg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 single comparison of a static variable 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compile time constant, @ref XBT_LOG_STATIC_THRESH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logging requests with a lower priority to be optimized to 0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By setting it to xbt_log_priority_infinite, 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statically disabled at compile time and cost nothing. Relea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might&lt;/i&gt;  be compiled with (note that it will prevent users to debug thei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-DXBT_LOG_STATIC_THRESHOLD=xbt_log_priority_infinite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@verbatim-DNLOG@endverbatim option disables 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t compilation time while the @verbatim-DNDEBUG@endverbatim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s of priority below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do Logging performance *may* be improved further by impro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from appender to appender in the categ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in_app App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 has an optional appender. An appender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starts with a pointer to a do_append() function. do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essage to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tegory is passed a message by one of the logging macros, the category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category has an appender, the message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r's do_append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dditivity is true for the category, the messag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y's parent. Additivity is true by defaul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xbt_log_additivity_set() or something like --log=root.add:1 (see @ref log_use_conf_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you add an appender to a category, its additivity is automatically turned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back on afterward if it is not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the root category have an appender, and any other categ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itivity set to true. This causes all messages to be logg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's app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ppender function currently print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