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255024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596137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56450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53041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46179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59948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190026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13261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84757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23052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18639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63441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353738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743737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400035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61359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70586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42087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33386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34075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37452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10294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28001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88165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809938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88135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28180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368565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67477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27096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98528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763803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44080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910904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947120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25097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3801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021604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14463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