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83796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50311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30044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8925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42208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9632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30701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4402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7648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26017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02783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000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3640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207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0484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24926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12869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83599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89814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786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4014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83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0075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5956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34461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77893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625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42612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282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521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5546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83460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25977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14530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54748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09679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4516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1133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3376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