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917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061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157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62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333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512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614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997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704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233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633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376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817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189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873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