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62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383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02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508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935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775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634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372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211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493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539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733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392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