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278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203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471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814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323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670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46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117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267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385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084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162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853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432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214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07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64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