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6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336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75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0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382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92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930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02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32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27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8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6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43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40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86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6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97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