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0775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2228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6805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7917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89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8195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5535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97363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4868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2788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0015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9184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3536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9835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5305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