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693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467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47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62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93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523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956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821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021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65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01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50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917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