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73308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6999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1281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