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EQ_LESS_IMP_LES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k l. (k + m = l + n) /\ k &lt; l ==&gt;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