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55049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18124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75533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02859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