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6556570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7191561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1509218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686701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