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3274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67003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02025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