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7369315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1035954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