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402148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34561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266621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188941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