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5715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2400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13677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3335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