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7531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7688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95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778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