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9541187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6582819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4269365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0392732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