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12222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9743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29330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96458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4232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938423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84971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