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72759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16894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57064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26115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84148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