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57593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92230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22149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