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727314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6922615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4542120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5699487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408795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9039287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5064947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4061156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7848451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6745171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6712977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8874142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888829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8464597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062269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1403931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0413678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0969880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6665676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4068594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1097783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8471590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