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63299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08807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79637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39664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31637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343271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45868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51337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41351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39922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91579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677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174255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1038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41494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80641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42437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60044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25224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31526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265590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049151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00657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02539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68039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