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0788434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201123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3746111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668400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740065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5530073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