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    (from an original b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fangchin@leland.stanford.edu; portions derive from a how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Crosson crosson@cam.nist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[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7 1995/08/13 09:45:1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eoModes.doc /main/11 1995/12/29 15:58:11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3 1996/02/04 09:07:49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