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195362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237341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5233381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9485657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6290928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008953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