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77944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45974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88925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