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10217886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8324644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5184782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9551073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0968192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