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20590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80942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9988636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015148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4151046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2749190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904829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347865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139256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1135077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334808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802925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12840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7667663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4506069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4519929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6321680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750028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3425777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4446004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711392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8609794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3922160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8022736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114109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8529031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3510206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2472401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3169530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2812437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2584373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8025952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