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71517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88529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17758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60838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82656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22973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3663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97345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40872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50620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16907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15602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21463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85999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81111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80750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098446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29247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96885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85518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608616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332347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41059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73594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310998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