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079232162"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724631079"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694819125"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