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80513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43053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77927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94934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51733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