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2244469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4941590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9046609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