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5277001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83055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6450650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3448112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290274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7632254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7283730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4922671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247184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171278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039162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4000414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6998336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291403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416881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7155764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852696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4097983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0586853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2638014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494108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9925965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