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563900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524305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982625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8861996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101471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791257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