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5281198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0687579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3605951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5304440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5363123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123281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9042569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