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0005072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5000043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4909724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7631140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3401860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032720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9166416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1689188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