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UNITRK(tm)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NITRK stream is an array of bytes representing a single tr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. It's made up of 'repeat/length' bytes, opcodes and operands (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assembly langua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rlll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P/LEN][OPCODE][OPERAND][OPCODE][OPERAND] [REP/LEN][OPCODE][OPERAND].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                                   ^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ROWS 0 - 0+REP of a track---------| |-ROWS xx - xx+REP of a track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 field (lower 5 bits) of the rep/len byte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the current row, _including_ the rep/len byte itself (So the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row in the previous example would have a value of 5)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y to search through a stream for a particular row. A track is co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 by a 0-value rep/len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3 bits of the rep/len byte contain the number of times -1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is repeated for this track (so a value of 7 means this row i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can range from 1 to 255 but currently only opcodes 1 to 1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Each opcode can have a different number of operan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umber of operands to a particular opcode by using the op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into the 'unioperands' table (UNITRK.C) . The opcodes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'UNITRK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